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stBreak Fantasy Basketball (hereafter referred to as FastBrea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ed software - it is not now and never has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 release of FastBreak comes in two versions,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aluation Version and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hareWare Version of FastBreak is intended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. The ShareWare Version is fully enabled so that a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gram may be tested. Registered owners get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the program and a free copy of the program Fast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Manager which makes player trades and allows you to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hareWare Version of FastBreak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harge may be made for FastBreak itself. Any fees col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le of diskettes containing FastBreak must be clear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for materials and/or handling charges. The cos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FastBreak may not exceed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files included on the original distribution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when the program is distributed or "uploaded" to a "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B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B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B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ent.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me.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S Custom Software reserves the right to prohib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or companies form distributing FastBreak. If w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cise this right the individuals or companies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