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B-BA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GAME VERSION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-1993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programming files copyright (C) 1989-1993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ntroduction to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Manually Played Game (Human Co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Substitution Screen (Manually Play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Defensive Assignment Screen (Man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Passing (Man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Automatic Passing (Manual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Other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omputer Played Teams (Comput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Computer Played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Draf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Copying a Pro Team to a Draf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Copying a Pro League to a Draf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Team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Starting a Team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Three Poin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Fatigu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Th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The Gam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The Player Statistics/Ra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Changing Gam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Managing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The B-BALL Software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B-BAL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SINGLE GAME VERSION FIL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"B-BALL Pro Basketb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 program, (i.e. the B-BALL Single Gam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              contains listings of pro season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TXT            lists commands that can be used whil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 for shareware users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           for users to order the program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.DOC                 a short text file explaining the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GV.BAT             a batch file to execute README.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            a text file explain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           the B-BALL Single Game 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         lists all of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MCC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LGE                pro team n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CDE                pro team three letter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DIV                pro team divisi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.EXE                 the B-BALL Single Game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FT.EXE              a small utility for deleting temporary draf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GAME.BAT             a batch file that starts the program, executes SG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BAT               a batch file, same as ONE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           configures file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                    the 1991-92 t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S                   the 1991-92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                   command to start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GAME                 another command to start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                 command to start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                command to start the B-BALL Daily G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INTRODUCTION TO B-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an extremely stat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computer simulation of professional basketball. I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gular season statistics from previous pro basketball seasons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being the 1992-93 pro basketball season). Players will perform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in real life with some variation due to your coaching decis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the actual pro teams versus one another or draft players to 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ll-star teams and play them against the pro teams or against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playing the pro teams as a single league you can als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eagues composed of teams of drafted players. Players on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 team can all be drafted from the same pro season or from differen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s. You can have up to 28 drafted teams per any single draft leag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40 different leagues composed of drafted t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-BALL Pro Basketball is very accurate statistically. Each playe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at player's regular season statistics and also his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More importantly, each player is rated not only for wha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he got the ball (i.e. shoot, pass, get fouled, or turn the ball ov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how often he handled the ball (his possession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is designed to give you the versatility of coaching a pro or d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n any way you desire. In MANUAL MODE (i.e. human coach)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five for one of the pro teams or a drafted team, mak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change defensive assignments, even dictate who to pas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many situations. In COMPUTER MODE (i.e. computer coach)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one or two pro or drafted teams according to set substitution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ange at the beginning of the game. In thes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players will automatically substitute at four or six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1/3 or 1/2 quarter) and you can easily alter the pattern to 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ny four or six minute spa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hen having the computer play a team (COMPUTER MODE) you choose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play-by-play narrative text between the team possessions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, for that team, of switching back to MANUAL MODE (human coa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point during the game by typing CTRL-S (hold down the CTRL key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type the S key) at any pause between the team possess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for playing games computer vs. computer up through the 3rd or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and then finishing the g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lay MANUAL MODE (human coach) but with all of your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nd starting of possessions being performed by the computer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 with "automatic" passing) by typing "auto" at the "&gt;"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game screen, then pressing the &lt;ENTER&gt; key, at any time dur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you are truly coaching as you have no control over pass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ke player substitutions, change defensive assignments, call time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ll court, double team an oppon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STA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the B-BALL program from DOS type "BBALL" or "ONEGAME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press &lt;ENTER&gt;. To begin a game type "L" for League menu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o get to the LEAGUE MENU screen. At the LEAGUE MENU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Choose League. To choose a league you must type in a sev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de. All of the pro league codes are seven characters long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dashed lines "-------" disappear as you type in a leagu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the code must be 7 characters long. As an example,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9091, the teams for the 1990-91 pro season appear in the uppe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MENU screen. Should you mistype your league selection,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will reappear after typing seven characters so that you can re-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hosen and accessed a league, type "R" to retur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 Type "H" to choose a home team, then type in the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am. Type "V" to choose a visiting team, and again a three letter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. You do not need to press &lt;ENTER&gt; after typing in a team's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ype "G" to begin a manually played game. To begin a comput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ype "C", choose the computer to play the home, visitors, or both ("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, or "B"), yes or no for the pauses between the team possessions, then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. Once you type "G" to start the game, type "H"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urt advantage or "N" for a neutra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lay a game between two teams in two different leagues (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s) such as a PRO9091 team versus a draft league team or a PRO9091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a PRO8990 team, first choose the league of one team by typing "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eague code, choose the team as home or visitors and then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three letter code, then choose the other league by again typing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code, and select the oth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orm a league of drafted teams that has a league code LES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 characters long you must type over the remainder of the seven dash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&lt;SPACE BAR&gt; once for each remaining dash. Thus if you had a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called the AABL, to access the league after typing "C" for the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function you would type AABL and press the &lt;SPACE BAR&gt; three ti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remaining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ANUALLY PLAYED GAME (human co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nually played game, after first choosing two teams, pressing "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, and choosing whether or not to use the home court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to appear is the SUBSTITUTION SCREEN. Here you can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starting lineup. The next screen to appear is the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SCREEN. Here you can assign a man-to-man defense, double tea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or press fullcourt. These screens can also be viewed during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out or dead ball situation (after fouls or turnovers where 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pped). From either screen you can also view your players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 season or statistics from the game presently being 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follows this defensive assignment screen is the GAM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ame is actual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the actual playing of the game at the GAME SCREEN a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ed at the "&gt;" prompt on the game screen followed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ENTER&gt; key. All of these commands are shown as upper case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structions with quotes for clarity, however during the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enter them as upper or lower case (and without the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SUBSTITUTION SCREEN (manually played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ubstitution screen the 5 players currently in the gam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left hand corner of the screen. To the right of these 5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 5 players of the opposing team currently in the game.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functions that you can use at this screen are listed a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. Ad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.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Player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.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.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the substitution screen, to insert a player into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at the top left hand corner of the screen, type "A" (for add a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asks what number player to add simply type the number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name of the player you wish to add and press &lt;ENTER&gt;.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you want the player to play: "C" for center, "SF" for strong (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"WF" for weak (small) forward, "SG" for shooting guard, and "P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guard and again press &lt;ENTER&gt;. That player is then inserted i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while the player whose name was covered over is taken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 player type "M". When you move a player to a new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s at that position (the player whose name is covered ov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player's name) is taken out of the game and the position the mov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at is then open and must have a player added to it.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useful when a player is shooting free throws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ut of the game but you would like to take out a player who play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move the free throw shooter to that position, and then ad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sition the free throw shooter had originally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wer portion of the screen where the team roster is lis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appears next to the names of those players current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und sign (#) appears next to any player who has fouled out of the ga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6 or more fouls if you are using the "No Foul Out" rule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(!) appears next to any player who has reached his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 This section of the screen also lists the players positions play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their height, possession factor, and their regular season 2PT and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oal percentages. The last three columns list the individual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layed, personal fouls committed, and decreasing fatigue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being played, i.e. they change based on what each pla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a current box score of the game you are playing type "G" an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's individual players ratings screens type "P". To leave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substitution scree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the substitution screen and continue to the defensiv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DEFENSIVE ASSIGNMENT SCREEN (manual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efensive assignment screen the 5 opposing players on off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top left hand corner of the screen and are guarded on def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listed to the right acros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ensively the computer will automatically match your C again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, your SF against your opponent's SF, etc. in a man-to-man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defensive assignments, type "M" for a man-to-man defense or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uble teaming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"M" for a man-to-man defense the computer will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layers will guard the opposing C, SF, etc. Just type in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layer (C, SF, WF, SG, or PG) and press &lt;ENTER&gt;. Realistic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hould be matched up against opponents of comparable height or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ng player of the same position or of a position one above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his position (with the order of average player height from talle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ing C, SF, WF, SG, and PG) except for the PG who can also guard a W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layers heights are listed at the bottom of this defensiv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you can also display the players ratings screens to li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hen setting up your man-to-man defense, a SF can gu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, C, or WF but not a SG or PG and a PG or SG should not guard a SF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tter matchups will occur many times throughout each game you 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umerous defensive switches (when defenders switch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) and any mismatch advantages or disadvantages are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bstitution screen does not, however, prevent you from sett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to-man defense with mismatches. If you set up a blatant mismatch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'0" PG versus a 7'0" C) against a computer played team the comput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who to assign the advantage to. Only when there is a defensiv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a game does the computer understand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and to assign an advantage to one player or the other, so u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when setting up man-to-man defenses against computer played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ave your team press full court type "P". A full court press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pponent's chances of turning the ball over while increasing your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uling. The lower your players defensive FG%s are (i.e. better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- see the player ratings screens) the more effective your p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however the longer you employ a full court press during a game the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will foul out. You cannot double team a player in the ga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is pressing full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"D" for a double teaming defense. The computer will ask you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layers will guard the opposing C, SF, etc. similar to when assig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to man defense. Just type in the position of your player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However, to leave an opposing player open (unguarded), type "O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(the letter O, not the number zero 0). After typing in play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ing one (or more) opponents open, the computer will then 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player you wish to double team for each defender who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player to guard. Then type in that opponent's posi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ouble teamed player's FG% decreases by 5% and his possess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by one (except a zero who remains a zero). The open player's FG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by 5% and his possession factor becomes a 3 (since he is ope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he is open he also has the option of immediately shooting the ba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gets it. If the open player gets the ball, a "Shoot or try to Pass (S/P)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appear. Typing an "S" at this prompt will always result in a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by the open player but the open player will follow hi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encies when you type "P". In other words a player who normally shoots a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re than likely shoot rather than pass if he is left unguard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eaming situation even if you type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ASSING (manual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-BALL not only can you coach a team by making all player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layer defensive assignments, calling timeouts, etc.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who to pass the ball to in many situations just as if you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the game handling the ball. However you can't ALWAYS pass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of your choice. Passing the ball is influenced (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) by the possession factors of your team'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session factor (PF) is a number (0, 1, 2, or 3) that measu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ability to handle, or control, the ball during the course of a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e more a player handled the ball on offense in real l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his PF is. Each player is rated as a ball handler with a PF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1, 2, or 3. Players with PFs equal to 0 handle the ball very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and player's with PFs equal to 3 handle the ball on offens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a player shot, passed, got fouled, and turned the ball ov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e played in real life, the greater his PF is. Thus this numb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 player's ability to get open to receive a pass since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nother shot, pass, foul, or turnover. The greater a player's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greater are his chances for creating an opportunity for himsel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 to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a game being played with manual passing, a PF is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line of play-by-play narrative text when a pass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rown. This listed PF means that those teammates (of the player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ball) with PFs greater than or equal to the listed PF are ope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ment to receive a pass. You as coach can have the play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pass it to any teammate that has a PF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PF (because they are open), but NOT to a player with a PF less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open at that particular moment). Simply type in the position (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, WF, SG, or PG) or the position number (PG=1, SG=2, WF=3, SF=4, and C=5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m you wish to pass the ball to at the "&gt;"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If you try to pass the ball to a player with a PF less than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it will NOT be accepted by the computer and the game will not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ith a PF greater than or equal to the PF shown is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let's say you are playing the Los Angeles Lak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yers are on the fl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  player               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-------------------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Kareem Abdul-Jabbar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  A.C. Green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F  James Worthy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G  Byron Scott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  Magic Johnson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 Magic Johnson threw a pass listed as a PF 2, you could have Magic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to your choice of either WF James Worthy (PF=2) or SG Byron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F=2), because both are open at that moment, but not to C Kareem Abdul-J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F=1) or SF A.C. Green (PF=0), because both are not open at that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ar's and Green's PFs are less then 2. If the pass Magic was abou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sted as a PF 1, you could have Magic pass the ball to anyone bu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gic threw a pass listed as a PF 0, you could pass the ball to any team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choice) because at that moment all four of Magic's teammates wer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ass. If Magic threw a pass listed as a PF 3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 with a PF as high as a 3, the computer would randomly choo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's four teammates to receive the pass, and you would not see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text begin with "PF 3 Magic passes to...". It would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passes to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ing the playing of B-BALL on the game screen all player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 located in the column just to the right of the players'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SF, WF, SG, PG) and just to the left of the players' names on the "off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game screen so that they can be easily read when manual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Gs have PFs = 3 since they handle the ball on most of their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possessions. However, any SG, WF, SF, or C, with a PF = 3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tar player - a great passer or a great scorer or both - who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many times on offense. All players with PFs = 0 are either inside sc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outside shooting and passing ability, defensive special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ly involved in a team's offense, or good rebounders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kills, i.e. players who just don't handle the ball very of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. They usually have limited dribbling ability and usually sc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passes at or near the basket or after getting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. Thus a pass listed as a PF = 0 (whether you pass the ball t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F = 0 or with a PF greater) can be thought of as a pass t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is in a good position to score as the pass is creating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o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nually played game there is a disadvantage in play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o are poor ball handlers (i.e. who all have low possession fact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. Each time you see the computer passing the ball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here you did NOT have the option of choosing which player to 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o (as in the above example where Magic had the ball and the listed P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F 3) the computer was searching for a player with a PF grea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available. If the PFs of all of the teammates of the play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are LESS than the PF the computer is searching for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hooses one of the player's four teammates to receive the pa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being weighted towards the players with the higher 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if your PG has a PF=3 and throws a pass for a PF=2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, WF, SF, and C all have PFs= 0 or 1, the computer randomly choos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eceive the pass. Thus if you put on the court a PG who has a PF=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eammates who all have PFs=0, then each time your PG has the b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looking to pass it to a player with a PF of either 1, 2, or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randomly choose one of the four teammates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Only when the computer is looking to pass the ball to a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F=0 will you have the option to choose who receives th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then is that by playing many players who are poor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players with low PFs) you will often NOT have the choice of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ball to because these players with lower PFs have a toug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pen to receive a pass. Also, players who are good passers w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able to pass the ball to teammates with lower PFs than wi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good passers, i.e. the best assist men will be able to get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teammates who don't handle the ball very often more often than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in B-BALL you can dictate most of the time who to pass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s if you were the player handling the ball, however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decide at any one moment who will shoot the ball (a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). This is also similar to you as coach hav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 plays or trying to hit the "open" man. However once play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in their hands on offense they will either shoot, pass, get fou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 the ball over in the same proportion as they actually did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AUTOMATIC PASSING (manual g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rather not be so involved in your team's offensiv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ing individual passes, you can have the computer control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passing and starting of team possessions while you, as coach, st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ubstitutions, player defensive assignments, call timeouts, etc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UTO" (for AUTOMATIC PASSING) at the "&gt;" prompt on the B-BALL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one of your team's possessions (whe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by-play narrative text reads "Bring the ball upcourt PG or half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HC"), press &lt;ENTER&gt;, then begin the possession manually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a player with a PF = 2 or 3 and pressing &lt;ENTER&gt;.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the computer will conduct all of your team's passing an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team's possessions. In this mode the game will also pla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s the computer chooses who to pass to (based on the player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factors, i.e. the higher a player's PF the more passes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) quicker than a human coach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your team back to manual passing from automatic pass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S key combination (hold down the &lt;CTRL&gt; key and at the same ti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" key) at the pause between the team possessions. At that poi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will be back in the manual passing mode so you can dictate your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 Keep pressing the CTRL-S key combination until the manual 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effect, i.e. until you see the text stop scrolling. This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with automatic passing (or with computer played teams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3rd or midway through the 4th quarter, then breaking of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(or computer play) with the CTRL-S key combination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game with manual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laying B-BALL in the manual mode with manual passing, player's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 off to whole numbers (0, 1, 2, or 3), but their actual P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or less. These actual PFs are used by the compute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a team or automatic passing is in effect so that over the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ire season each player will handle the ball just as often as he d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OTHER GA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TRL-S will also shut off computer control of a team being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TH pauses between the team possessions similar to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utomatic passing. These pauses between possessions allow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-by-play narrative of a game where both teams are being 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because without the pauses the game plays too quickly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. To break off a game being played by the computer with paus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possessions and returning the game to manual mode you must type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team finishes it's possession (i.e. the other team is just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ir possession). If at first the game does not break off in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CTRL-S a few times in sequence to be sure it'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team's possession. Once you break off a computer played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nual passing you cannot return that game to computer control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ish that game using either manual passing or automatic 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at which the play-by-play narrative text scrolls in a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game can also be adjusted by typing "SLOW", "MEDIUM", or "FAST"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gt;" game prompt at the beginning of a team's possession and pressing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all a time out in manual mode, type "T" at the "&gt;" prompt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am's possession and press &lt;ENTER&gt;. To call a 20 second time ou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20" and press &lt;ENTER&gt;. Only one player per team may be substituted fo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 second time out. To change defensive assignments of your play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ion has scored or after you get a defensive team rebound, type "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To turn on or off the beep sound made for successfu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ype "SOUND" and press &lt;ENTER&gt; (if the beep is on, typing SOUND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if its off it turns it on). To stop the pause in the narrativ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nd have continuous scrolling, type "SPEED" and press &lt;ENTER&gt;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of the play-by-play narrative text will stop in the manual g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aximum of six lines of narrative text has appeared or play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foul or turnover. Just press any key for the gam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op a game, you can either type "QUIT" at the "&gt;" promp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or type CTRL-Break (hold down the &lt;CTRL&gt; key and at the same 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reak&gt; key). Either way all statistics for that game are erased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ion or Defensive Changes (Y/N)?" prompt that appears at any dea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ype either "Y" for yes or "N" for no. If you type "Y" for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ubstitution and defensive assignment scree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ummary of what you can type at the game "&gt;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ing of a game with manual pa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  or "5"    -  gets the ball to you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" or "4"    -  gets the ball to your Strong (Power)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F" or "3"    -  gets the ball to your Weak (Small)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G" or "2"    -  gets the ball to your Shooting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G" or "1"    -  gets the ball to your Point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FX" or "3X"  -  gets the ball to the WF and if the WF shoo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 3pt shot, not a 2pt shot (also PGX or 1X, SG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X, SFX or 4X, or CX or 5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"         -  converts game to automatic passing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 get the ball to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SLOW", "MEDIUM", "FAST" - adjusts the speed of the scrolling pl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narr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           -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0"           -  20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           -  change your team's defensive setup (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eam has scored or after a def team re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UND"        -  to turn on or off the beep sound when a baske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ED"        -  to stop the pause after 6 lines of play-by-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ave continuou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T"         -  abort the game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LES"        -  to access the Change Rules Menu during a gam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at the beginning of a team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LOR"        -  to access the Change Colors Menu during a gam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at the beginning of a team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fter each command entered at the "&gt;" prompt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int a hard copy of an order form from within these game instru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 your printer paper at the top of a page and use the Print Screen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r Scr combination (hold down the shift key while typing the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or you can print the complete instructions which has the order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a team to play in a game by typing in its 3 letter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TEAM NOT FOUND...PRESS ANY KEY" appears, you do no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n your diskette or hard drive. To get a listing of which teams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you must go into DOS. All pro team files are stored by the team nick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8 letter file name) and year (the 3 letter file extension)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on Celtics of 1990-91 are stored on the diskette as "CELTICS.91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S.78" would be the New Jersey Nets of 1977-78. All drafted tea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".DF" thus a drafted team called the Albuquerque Armadi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tored as "ARMADILL.D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 statistics files are stored in a similar fashion except an "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filename extension. The Celtics 1990-91 statistics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as "CELTICS.91S" and any drafted team would have a statistic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".DFS". Any drafted team with the filename extension of ".D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 for temporary) is a team that was drafted and not saved but wa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A or DFB draft team that you could only play against other team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but was erased once you switched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game all of the play-by-play narrative tex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game screen during the playing of the game that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, passes, rebounds, steals, turnovers, etc. is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PLAY.TXT". Using any word processor you can review what happe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ame by scrolling through this file. However once you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rased and replaced by the text of the new (most recently 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COMPUTER PLAYED TEAMS (computer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play two teams manually (manual mode), play one team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us the computer, or have the computer play both teams. To play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r to have the computer play both teams, choose home and vis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ype "C" for computer played team(s). You can then choos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either the home team, visiting team, or both team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H", "V", or "B". Again, type "G" to start the game and "H" or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cour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COMPUTER PLAYED SUBSTITUTI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o appear after selecting both the home and visi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e and then choosing either one or both of them to be 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the team(s) computer played substitution pattern.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 team it follows a substitution pattern where the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bstituted for at 4 or 6 minute intervals (your choic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substitution pattern for a team being played by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players in any 4 or 6 minute interval that you desir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ctually begins. In this substitution pattern the 1/3 and 1/2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and 6 minute intervals) are lettered A-L and A-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minute substitution pattern            4 minute substitu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   1/2 qtr   game minutes played     qtr    1/3 qtr    game minut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A           0 -  6              1        A            0 -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B           6 - 12              1        B            4 -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C          12 - 18              1        C            8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D          18 - 24              2        D           12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E          24 - 30              2        E           16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F          30 - 36              2        F           20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G          36 - 42              3        G           24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H          42 - 48              3        H           28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       I           32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J           36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K           40 -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L           44 -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ttern to insert other players or simply to change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s the players are presently in, first choose a 1/2 or 1/3 quart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tter and press &lt;ENTER&gt;. Then choose the player you want to ad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umber (1-12) and press &lt;ENTER&gt;. Then add him to the position you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either C, SF, WF, SG, or PG and pressing &lt;ENTER&gt;. Continu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satisfied with the substitution pattern. Type "X"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ontinu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cedure does NOT prevent you from inserting the same play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once into the same 4 or 6 minute time interval (i.e.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player twice or more at two or more different position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a player play more than 48 minutes in a game that did not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time you undoubtedly have him playing twice (or more)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6 minute time period but at differe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game the computer played substitution pattern is alter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fouls out of a game or reaches his fatigue factor, at which po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ubstitute the NEXT available player on the roster (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rder of players 1 through 12) that can play the same posi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aken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played substitution pattern for any single t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the LEAGUE MENU or GAME MENU screen (once you have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hat the team is in) by typing "S" or "U" for chang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Any changes made to a team's substitution pattern at this poi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when "X" is typed to leave the screen and will remain in effec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until you change the pattern again from these menus (i.e. i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's default substitution patter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game being played with one or two computer played teams, after "G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o start the game at the GAME MENU screen, the computer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 patterns will again appear. Any changes made at this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layed team's substitution pattern are in effect ONL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game played. At the next game played for that team you will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default substitution pattern appear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team's computer played substitution pattern from 4 to 6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6 to 4 minute, type "D" for "game Default settings" at the GAM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S" for "change 4 or 6 min sub pattern" at the DEFAULT SETTING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CHANGE SUBSTITUTION PATTERN MENU. Here you can chang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 to 6 minute or vice versa by typing "A". To save 4 or 6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type "S". Typing "D" at this menu tells you whi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ou break off a team being played by the comput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manually using the CTRL-S key combination (in a game being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th pauses between the team possessions) you must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game with manual passing or automatic passing or bot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turn to using a team's computer played substitution pattern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itiated manu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DRAFTING TE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-BALL you can create entire leagues composed of teams of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ed from the actual pro teams. You can draft any 12 pro players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eam and play any 5 of them as starters. You can also play a dra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versus a pro team, another drafted team, even another drafted te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aft league against each other. You can even draft play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 seasons onto the same draft team and play them togeth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s, or draft players from previously created draft team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of the teams statistics and box scores similar to the way you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 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aft a team first access the LEAGUE MENU, choose a league to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, then type "D" for Draft teams. Type in a first team name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 characters, press &lt;ENTER&gt;, then a second team name of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ress &lt;ENTER&gt;. The characters you use in the second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DOS filenames so do not use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. : \ / * &lt; &gt; , ; = + | [ ] " or a space. These team files are store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am's second name followed by the file extension .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gin drafting players after having chosen a league, type in a pro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tter code, wait until the team roster appears, then type the l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you wish to draft.  If after selecting a team you deci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draft a player from the team whose roster has appear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NTER&gt; key at the "Draft which Player?" prompt, then "Y" or "N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Seasons?" prompt, and the "Draft from which team? ---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.  Continue this process until you have selected 12 player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afted 12 players a "Drafting sequence done...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. Simply type any key to continue the draf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 "Do you want to CHANGE members of this team (Y/N)?"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option of replacing any player on the team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. If you accidently chose a player that you did not want on the te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ant to change the order of the players you drafted, you can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"Y" for yes or "N" for no. If you type "Y" for yes, then type "Y" or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(or not to change) the season you are drafting players from, a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 of a team to draft a player from, a letter (A-L) for the play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raft, and a number (1-12) for the player you want to replac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continue this process until you are satisfied with the drafted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N" for no at the "Draft another player 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asked "Do you want to ERASE, then redraft this team (Y/N)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fting ERASES the team that you just drafted and starts the dra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ver using the same draft team name you typed in. Use this (type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) when you find that after drafting the team you just don'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ll, either as a separate draft league team, or as a temporary draf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gainst a pro league. After typing "Y" for yes the drafting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over with that same draft team name. Type "N" for no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12 players you have drafted onto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then asked if you want to SAVE the drafted team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o save the drafted team you must then designate it as either "A" or "B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Draft Team A (DFA) or Draft Team B (DFB). You can then play that dra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gainst any of the teams in that league that you just drafted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league to appear on the screen if you swithced leagues to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) but once you switch leagues to play other games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ague you last drafted players from that DFA or DFB team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emporary DFA or DFB draft team when you want to "try out"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before saving it to a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hoose to SAVE the drafted team you are then asked what leag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eam to join. League codes for leagues composed of drafted tea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7 characters long and must be DOS compatible (n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entioned above). Type in a league code of a preexisting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or a new league code and press &lt;ENTER&gt;. If you want your new leagu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ss than 7 characters, use the space bar to delete the remaining d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to create a league called ABL, type ABL and press the space bar 4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you want to play teams in that league, go to the LEAGUE MENU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by typing ABL and pressing the space bar 4 time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shes). Note that to play a complete season replay for your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using the B-BALL Full Season Version you should give your league 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ague code. This way you can then copy a complete seas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ile for that league (see the B-BALL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use the letters "PRO" or "ABA" as the first three letters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 code as the B-BALL program will try to interpret that new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fted teams as a pro league, which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type in a new league code you can then give that new leag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itle of up to 30 characters in length. This is for the top lin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GAME MENU screen. Type in a league title of 30 characters or l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&lt;ENTER&gt; (you do not need to delete the remaining dashes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less then 30 characters). You must also give your new team a 3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Be sure that this 3 letter code is NOT the same as any other drafte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AME draft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choosing team names and team 3 letter codes for d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Do not name ANY two drafted teams with the same second name (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re stored in DOS by the second name and creating a second te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another team overwrites that first team) and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etter team code or team first name for two teams in the same draft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afting mode you can draft as many teams as you want and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8 teams in any one league that you create. You can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s as you desire (as many as will fit on the LEAGUE MENU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B-BALL does NOT prevent you from drafting the SAME player o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 draft teams in the same draft league or even from draf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layer twice (or more) onto the same team. If you fi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ed the same player onto two different teams in the same draf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want that you can delete one of the drafted tea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 LEAGUES MENU and redraft it without that player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esire, you can draft the same player more than once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 league, even more than once onto the same team, even draft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ed of 12 of the same player, and play that team agains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fted or pro team in any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afting a team the computer will place the first player you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(C) position in the team's computer played substitu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drafted player in the Strong Forward (SF) position, your th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 Forward (WF) position, your fourth in the Shooting Guard (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your fifth in the Point Guard (PG) position.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ive in mind for a team you are about to draft you will sa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in setting up your computer played substitution pattern by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five players in the order of C first, SF second, WF, then 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PG fif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COPYING A PRO TEAM TO A DRAFT 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"draft" an entire pro team to a draft league if you wish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MENU type "T" for "copy pro TEAM to draft leagu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as for drafting individual players but will "d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eam at one time versus one player. You will be asked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 name similar to when drafting up a team of 12 different player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however, when drafting a team such as, say, the 1992-93 Chicago B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give the team a team second name of CHI9293, as that is the na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a pro league to a draft league (see next section). Simply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am second name of 9293CHI, or 9293Bulls, or something else. The copy 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o a draft league procedure always names the teams it cop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XXX9293, or XXX7980, with XXX being the team three letter cod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nd the 4th through 7th chracters being the years of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COPYING A PRO LEAGUE TO A DRAFT LEA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py an entire pro league to a draft league.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ENU where you draft teams you can type "P" for "copy PRO lea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". This function will then make copies of each pro tea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o a separate league beginning with "DFT" instead of "PRO"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an entire league exactly like the 1992-93 pro leag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some players on a few teams, or you want to delete a few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dd teams. Simply access the LEAGUE MENU from where you draf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ype "P". Then type in "PRO9293" when it askes for a leagu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eague called "DFT9293" is created. Each team in this new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is then given the same team first name but the second tea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e team three letter code and the year of the team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icago Bulls" team name in this newly created league would be the "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9293". You can then, if you wish, use the manage leagues men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eco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treat all of the teams in this new "DFT9293" league as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meaning you can delete some, add others, even draft an all star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against the rest of the league. All of the func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s from the MANAGE LEAGUES MENU can also be used for a "DFT_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uch as "DFT9293". Teams from a "PRO____" league or "ABA____"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 or have players changed from team to team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program, but exact duplicate leagues can be created us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ose purposes. This is done to prevent B-BALL program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de backup copies of their original B-BALL disks from accidently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ing their only copies of the original t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copy an entire pro league to a draft league, and th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make a second copy of that pro league to a second draft leagu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change all of the team second names in that first copied leag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hen the first league is copied, all of the teams secon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in the format of "XXX9293", and if you don't change these team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ing the manage leagues menu in this league, and then copy that sam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to a draft league a second time, the second teams created will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the first teams created if the team second names are s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If you wish to create more than one draft league from a pro leag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iginal pro league, do it in separate subdirectories, i.e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software into another subdirectory and then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TEAM POS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am possession is defined as each time a team has the ball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or loses the ball to the other team. In B-BALL each pro team i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many possessions it averaged per quarter during the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number between 21 and 33). In any single game the number of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per quarter for that game will be the average of the possess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the two teams playing. All teams composed of drafted player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mes at 26 possessions per quarter (the average for the pro te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STARTING A TEAM POS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game being played with a human coach and manual passing a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r out of bounds play can always be started with the PG br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upcourt (or by a player who has PG listed as one of his positio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does not play point guard). This is similar to a fast 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. To give the ball to your point guard to begin your team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"PG" or "1" at the "&gt;" promp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slow down half court offense (HC) is also an opt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's possession where you can start, at most, every other of your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with any player, other than your PG, who has a PF=2 or 3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C" at the "&gt;" prompt, press &lt;ENTER&gt;, and a list of play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G who have PFs=2 or 3 will appear. Choose one to start the pos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is position or position number ("SG" or "2", "WF" or "3", "SF" or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C" or "5") and then pressing &lt;ENTER&gt;. In a manually played ga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F=0 or 1 cannot start a team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starting a team possession with your PG (fast breaking offen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very possession and starting with a player other than your P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F=2 or 3 (half court offense) is possible every other pos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start an out of bounds play the same way or type "R" (for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uter randomly chooses a player with the choice being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layers with the higher possession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, in a MANUALLY played game with manual passing, you attemp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at the PG position who has a PF= 0 or 1 the game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player ends up having to start your team possess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have to call a time out and replace that player with one wh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= 2 or 3. If you are out of time outs the game will have to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TRL-Break). The point guard position MUST be occupied by a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the ball often in a game being played with manual pa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player must have a PF= 2 or 3. During a game being 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th automatic passing the computer will search the f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ame for a player(s) with a PF= 2 or 3 to start each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us could have anyone at the PG position so long 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mate has a PF=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THREE POINT SH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who attempted a significant number of 3 point sho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eason will attempt just as many in B-BALL. However, you can "forc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shoots to take a 3pt shot rather than a 2pt shot if you wa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 possession with, or pass the ball to, a certain player who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ttempt a 3pt shot, simply type an "X" or "x" after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if that player shoots he will take a 3pt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wanted your SG to attempt a 3pt shot, type "SGX" or "2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SG" or "2" when you pass the ball to him or start a pos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if he does indeed shoot, the attempted shot will be a 3pt sho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type "SGX" or "2X" does not mean the play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 3pt shot, it only means that if he does indeed shoot the b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3pt shot, not a 2pt shot. Remember, players in B-BALL shoot,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ouled, and turn the ball over in ratio to how often they did each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"forcing" players to take 3pt shots in this manner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ttempt more than they actually did in real life. Thus these forced 3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will be successful at a considerably lower percentage (less than 15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layer's actual 3pt FG%. This is to prevent a good 3pt shoo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LL of his shots from 3pt range, which would be unrealistic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to this rule is in the last two minutes of the fourth quar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wo minutes of any overtime period in which ANY 3pt shot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layer will be successful according to that player's actual 3pt FG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striction to the number of 3pt shots a player can tak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game because each player will attempt just as many as he did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ver the span of a whole season. However, if you "force" a play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3pt shots than he did in real life over the span of a seaso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 substantially lower 3pt FG% than he actually did because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% 3pt FG% limitation on "forced" 3pt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FATIGUE FA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player's fatigue factor (FF) is the maximum number of shots that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ttempt during any 48 minute game. It is an approximation of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s attempted by that player in any single game during the pro season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ot the player takes during a game his fatigue factor counts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reaches zero. In overtime games, each player's FF increases b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for each overtime perio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layer has his FF reach 0, the player is fatigued and will com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 whenever he touches the ball on offense. If you wish to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playing once he has become fatigued (FF=0) without hav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 the ball over each additional time he handles it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mode and take the player out of the lineup, sub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 his place, type the CTRL-F key combination once, then reinser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lineup using the "A" add a player function, and the fati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ill be removed (i.e. he won't turn the ball over each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you type the CTRL-F key combination, you toggle on an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restriction (i.e. the player turning the ball over each time h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thus type the CTRL-F key combination only once if you wan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restriction. If you reinsert the player into the game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fatigue restriction and he still turns the ball over each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t, go back into the substitution mode and repeat the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fatigue restriction by typing CTRL-F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tigue factor was designed so that players would not undu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of a game through scoring that ordinarily would not in real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layers can greatly change the outcome of a game if you consist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ir FF to be surpassed, such as players who are defensive or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sts that rarely shoot but possess high field goal percentag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surpass their FF in a significant number of game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statistics will be greatly inflated over what they did in real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normal play you will not reach a player's FF very often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y low FFs rarely shoot and players with very high FF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ar scorers or unconscience gunners. For a player to pass his FF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a few games you would have to consistently try to feed the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a full four quarters game after game, or have a lineup of f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ll have extremely low FFs and thus one or two would eventually pa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Fatigu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who normally do NOT play a lot of minutes per game in real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ecause of two major reasons. Either there are better play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hat start and play substantial minutes and thus they are bench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o could possibly start for other teams) or they have the tale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r's minutes but don't because they are consistently in foul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because they are physically unable to play 35-40 minut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B-BALL's designers we don't believe that a player's overall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stically decreases just because he sometimes plays a high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ame. Just because a player averages 15-20 minutes a ga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ason doesn't mean he would "poop out" if forced to play 35-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mber of games due to other players fouling out or getting injur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number of pro teams who play their starters upwards of 38, 39,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minutes per game during the regular season (Golden State and Minneso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in 1990-91) and during the playoffs each year a number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tarters average over 40 minutes per game who averaged fa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game during the regular season, and their effectivenes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decrease in thos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ly B-BALL does NOT decrease a player's FG%, rebounding 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blocking ability, etc. just because a player plays 15-20 minute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is average minutes per game. Pro basketball players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conditioned athletes in all of professional team sports and a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laying substantial minutes in a number of games when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. If you adhere to using the fatigue factor in B-BALL play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longer than their "effective" playing time over the span of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game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THE STATISTIC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each game played by two teams in the same leagu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ould like to save that game's statistics and box score.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eparate file for compiled statistics. For each time you answer y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 statistics and box score of a game the statistics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eams separate statistics files and the box score added to that leag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box score file. You cannot save the statistics or box sc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ed between two teams of different leagues - i.e. two pro tea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asons, a pro team and a draft team, or two draft teams from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aft leagues. The teams must be in the same pro or draft leag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view a team's compiled statistics first choose the league that t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m the LEAGUE MENU screen, then go to the GAME MENU and type "S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STATISTICS MENU. At this menu you have the option of viewing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screens of compiled statistics for any team in the league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team by typing "C", then type the three letter team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screens can be accessed by typing either S, F, G, or H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.  G, MIN, FGM, FGA, F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.  FTM, FTA, FT%, REB, PF, ST, BS,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.  per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.  single game Highs and Low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the STATISTICS MENU from one of the statistics screens pr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To print a hard copy of a team's statistics, first choose that t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"P" for print statistics at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beginning the playing of games in any league, pro or draf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ant to SAVE statistics, you must first initialize (reset to ze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layer and team statistics files. To do this, first acc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and then at the STATISTICS MENU type "I" to initialize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iles. You can initialize each team separately (type "T"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eague (type "A") at one time. This procedure must be done to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teams before you can save statistics as it sets up each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ile. Be sure that the league you want to initialize is chos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iew in the upper portion of the screen before initializing the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time you attempt to initialize a team's statistics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with an "ARE YOU SURE (Y/N)?" warning. This is your only warning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NOT to initialize a team's statistics file if it has game data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that is what you actually want to do). Once you initialize a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file those statistics that were in that file are completely er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y of the box scores of games played in a league, type "B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CORE MENU. From this menu you can display or print the box scor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game in which the statistics and box score were saved. Box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when you answer "Y" for yes at the end of a g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ked if you want to save the game stats and box score. You hav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 league's box score file by typing "I" for initialize at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MENU similar to the way you have to initialize team stat fil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MENU when first setting up a league to compile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itialize a league's box score file when what you actually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ERASE all of that league's previous box scores, such as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play in a league in which you are also initializing all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's team statistics files. Once again, be careful because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game box scores saved for that league they WILL BE ERASED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ame box score file of a league all game box scores are er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initialized. Also if you try to save the game stats and box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 played where the team statistics files were NOT initialized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core WILL be saved, but obviously the game stats will NOT b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t files we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view the team standings in any league first access that leagu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MENU. Then access the STATISTICS MENU by typing "S". Type "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standings and the won-lost records for the teams in that leag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of won-lost percentage. Type any key and each team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y record will also appear. Then press any key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from the STATISTICS MENU you can view a league's statistical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"D" for the LEAGUE LEADERS MENU. Here you can view the top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eight different statistical categories. Type "P" to view the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 in rebounds, assists, steals and blocked shots and "S"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leaders in scoring, field goal percentage (2pt and 3pt), and free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. At these screens type any key to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 listing of a team's game scores for those games the t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first choose a team, then type the letter "O" (not the number zer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of that team's game scores will appear along with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code of the opponent for each game. Again type any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view the top single game performances achieved by players in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games played where the game statistics and box scores were saved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 for the SINGLE GAME TOP TEN MENU. Here you can list the best eff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players in a single game for all of those statistical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a game boxscore such as points, FGM, FGA, rebounds (off, de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), assists, etc. by typing any of the letters from "A" to "N"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STICS MENU type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a file that contains the complete actual real lif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hat pro season, type "T". To return to the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 stats file press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GAME SCORE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scoreboard keeps a running tally of points scored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s left in the quarter (or overtime period) for both teams,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the quarter, time outs, and team fouls (P is for the penalty 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). Since two team fouls in the last two minutes of any quar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ime period puts a team in the penalty situation, you will se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am fouls on the scoreboard jump to "4" and then "P" in the l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even if your team has not committed 3 team fouls by that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will know just how close your team is to being in the bon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eft and right of the scoreboard on the game screen are lis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players available as substitutes for both teams in a game. A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stituted for during the game these lists reflect those changes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you informed as to the number of fouls committed by each play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take a player out of the game and insert another play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up you must access the substitution screen during a dead ball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fter a turnover, foul, or during a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THE PLAYER STATISTICS/RA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are definitions for some of the abbreviations u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/rating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hoot, %Fouled, %TO (turnovers) - how often a player, on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ots, gets fouled, and turns the ball over in relation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he handles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Foul, %ST (steals) - how often the defender, on the average, fou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eals the ball per minute h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unding Ratings - these ratings are a player's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unds per 48 minutes multiplied by factors to equate th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1/3 of all rebounds are offensive and 2/3 are defensiv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layer averaged 12 rebounds total per 48 minutes and 1/3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unds were offensive (4) and 2/3 were defensive (8)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ensive rebounding rating would be 12.0 and his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bounding rating would be 12.0. The ratings ar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ffreb/min) x 48 x 3   and   (defreb/min) x 48 x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average player has ratings of about 8.7 for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bounding and 8.7 for defensive rebounding. Another wa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se ratings is the off rat x 1/3 plus the def rat x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the player's rebounds per 48 minutes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ff reb rat) x 1/3  +  (def reb rat) x 2/3  =  reb per 48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BS (blocked shots) - the percentage of shots that the defender w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the average, block out of the total number of shots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sing team while that player is on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 FG% (defensive field goal percentage) - this is how much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, on the average, increase or decrease the FG% of th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he is directly gu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CHANGING GAM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-BALL you have the option to change the colors of the gam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rules by which the game of pro basketball is played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ttern of a team from 4 to 6 minute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the letter "D" for "game default settings" at the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n the letter "C" for "change screen colors" at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by typing the word "color" at the "&gt;" prompt during the play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(only at the start of a team's possession) you will get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ENU. At this menu you can change the screen backgrounds to any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and the screen texts to any of 16 different col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background, text, and numbers can be separate colors from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background and text and the player game lineups and play-by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 text. You can also save as the screen default color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HANGE COLORS MENU type "C" to change a color, the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 you want to change (A-L), and the letter of the colo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area to (A-P). The colors you choose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exit to DOS (the Disk Operating System). The next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BALL the default colors will still be in effect. To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choose the colors you want at the CHANGE COLORS MENU and then type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ose colors as the default. (Be careful because if you choo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a background and text as the same color in the same area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the text). Only 8 colors (A-H) can be used a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All text and numbers can be any of the 16 available colors (A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wo of the rules by which pro basketball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1981-82 pro season, if a team's opponent had 5 or more team fou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arter (i.e. the team was in the bonus or penalty situation), when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players was fouled in the backcourt or in the act of shooting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shot) that player received an extra free throw if he mi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wo. This was called the 3 to make 2 bonus. If a player was fo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 of shooting, made the shot, and missed the free throw, 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ree throw. Also, in the old American Basketbal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A), players did not foul out after committing six personal foul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with six fouls committed any more, the team foule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ball after any attempted free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either of these rules in B-BALL, type "D" for "g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" at the GAME MENU, then "L" for "change game rules"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ENU, or type the word "rules" at the "&gt;" prompt during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(only at the start of a team's possession) to get to the CHANG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Here you can type either "A" or "B" to change the "No Foul Out" r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 to make 2" bonus rule. These rules will stay in effect until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-BALL program, or change them again from the CHANGE RULES MENU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B-BALL program again, the default rules will be in effec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he default rules after changing them, simply type "S"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 team's substitution pattern from 4 to 6 minute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an earlier section entitled "Computer Playe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MANAGING LEAG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have formed leagues of drafted teams you may find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delete a team, change a team name, change a league name, or de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ague. All of these changes can be done from the LEAGUE MENU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for the MANAGE LEAGUES MENU. You can use the MANAGE LEAGUES MENU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league, including a pro league copied to a draft league (such as a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FT9192), but not on an actual pro league (any league starting with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A, such as PRO9192). This is so you do not inadvertently delete you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 team, you must first access the league that team is i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ssed that league, type "D", then type that team's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team will then be deleted once you answer "Y" for yes at the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(Y/N)?) prompt. To change a team's three letter code and name, type "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change the code and/or the name. After typing a ne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ond name you must press &lt;ENTER&gt;. You do not have to change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change the second name as the second name i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DOS. To change a league code and name, type "N", then a new leagu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delete the dashes with the space bar if the cod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), then a new league title of 30 characters or less (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out the dashes for the league title). Be sure to chang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itle. Press &lt;ENTER&gt; after typing in the new league title. Type "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 entire league. Be SURE you want to delete teams before us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ocedures as each erases team files which once delete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lete a team procedure comes in handy if you find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ed players onto a team that you did not want. Simply delete that 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draft it and add it to that same league. When you delete a team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's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 THE B-BALL SOFTWARE -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designed to be extreme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based on the final regular season pro basketball statistic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BBALL, Inc. hope you find the statistical realism appealing and B-B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un to play. We welcome any comments, suggestions, and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y no means finalized and as it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your ideas are very important to us. Most of the features i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originally suggestions from customers that have since been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-BALL program so please do not hesitate to let us know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changed or what you would like to see added to the game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tters to the BOBBALL, Inc. address located on the order form bel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ob Chaikin at 216-291-9243 (best between 7-11 pm eastern standar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other software developer, we at BOBBALL, Inc. like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send out the B-BALL software it is error free. Realist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ms to be the case. If you should experience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erms of the program aborting please call or write Bob Chaik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hone number and the address below. If the software bug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sequently been corrected, you need only to send to BOBBALL, Inc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high density floppy disk(s) and a return envelop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along with your name, address, and the serial number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 of your copy of B-BALL (i.e. your proof of purc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will be mailed to you free of charge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is offer does NOT include those individuals who purcha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use it on non-IBM compatible computers.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determine whether or not their computer is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ny individual who purchases the software can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-BALL with any new enhancements free of charge up to one c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365 days) from the date of purchase by, again, sending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return envelope with postage, and proof of purchase to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of of purchase being the serial number on your copy of B-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ly available (as of September 1993) for B-BALL Pro Basketb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re the pro teams from the 1977-78 through the 1992-93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A teams from the 1975-76 season. Earlier seasons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pla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order more diskettes, simply Shift-Pr Scr (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a copy of the order form below, fill in the necessary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t to the BOBBALL, Inc. address along with a check or money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. Or print out the file called ORDERFRM.DOC, which is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the B-BALL Single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is currently (9/93) looking for corporate sponsorship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venture capitalist to market, sell, and distribute the B-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ny interested parties please contact Bob Chaikin at the abov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THE B-BALL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data and programming files (i.e. the software) are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exclusively by Bob Chaikin and BOBBALL, Inc. You as the sing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 bound by this legal license agreement to use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ingle end user. You can make copies of the program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. As the program and data files are copyrighted yo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d user may not make copies of the program and/or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ale, rent, or lease to other individuals or organiz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data and programming files on only a single comput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on a network system or more than one compu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e software from one computer to another so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on more than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have obtained the B-BALL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hareware, the price of the B-BALL software is $29.95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ason selling for $9.95. To register the software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to BOBBALL, Inc. at the address located below o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check or money order. By registering the software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ull phone support and be able to purchase additional team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free B-BALL software revisions for up to one calend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5 days)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ifference between the shareware version of B-BALL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directly from BOBBALL, Inc. The shareware is a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-BALL software with the 1987-88 pro te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rograms and bad ones!).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"B-BALL Pro Basketball for the Computer" must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"B-BALL Pro Basketball for the Comput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The author 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B-BALL Pro Basketball for the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BALL Pro Basketball for the Compute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B-BAL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after a 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.95 for the B-BALL software to BOBBALL, Inc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rs of B-BALL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-BALL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OBBALL, In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phone number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B-BALL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ALL, Inc. at the address below for authorization. This author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granted to distributors recognized by the (ASP) a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B-BALL immediately (however BOBBALL, Inc.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 version of B-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pass a copy of the shareware B-BALL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-BAL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BALL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chigan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for IBM PCs 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heck the lines for those items you wish to order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ich size diskettes you prefer. Enclose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"BOBBALL, Inc." with this order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th Euclid, Ohio, 4412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 B-BALL Pro Basketball for the Computer with the 1992-93     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teams (the B-BALL Single Game Version, Full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, and Predict Game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ach additional season you would like ($9.95 e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2-93 pro teams   ___ 1986-87 pro teams   ___ 1980-81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1-92 pro teams   ___ 1985-86 pro teams   ___ 1979-80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90-91 pro teams   ___ 1984-85 pro teams   ___ 1978-79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9-90 pro teams   ___ 1983-84 pro teams   ___ 1977-78 pro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8-89 pro teams   ___ 1982-83 pro teams   ___ 1975-76 AB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$4.95 - only 7 t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1987-88 pro teams   ___ 1981-82 pro teams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cost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 hard disk or high density floppy disk drive is required for saving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tatistics and creating draft leagues using both the B-BALL Single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Version and B-BALL Full Season Version (Predict Games Version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iskettes desired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density       ___ 1.44M  3.5"    ___  1.2M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 density        ___  720K  3.5"    ___  360K 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60K low density disks contain compressed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________________________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include postage and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