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DARKROO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PUBLISH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PRODUCTIVITY PRODUCTS - ALT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4 Moorgate Dr. 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694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R DARKROOM was created for photograph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lved in �the custom photographic �printing process. �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atures �and professional photographers will fi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ll reduce the cost and time spent i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accomplishes this by eliminating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multiple test prints. Only a single test prin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provide the initial print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��printing �variables �such �as ��printing ��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gnification �and filter values change the �procedure �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ly �be �to �create a test print with �varying �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 �to �find �the best �exposure �time �for �that �se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itions. ��COMPUTER DARKROOM eliminates the need for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 print �by calculating the new exposure tim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 that were �made. �All subsequent test prin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minated �since �the program is capable of calculat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osure times for multiple changes in print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PROGRAM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ultiple Prin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&amp; Whi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Negativ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li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sistent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Task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ontext Sensitive Help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xposure Time Calculation f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&amp; White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&amp; White Pape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&amp; White Contras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Negative Exposur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Prin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oring and Retrieving of Prin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Control of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and Slide I.D. Provides Reco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ard Copy Print-out of Pri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lack &amp; White Printing Pape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in a parameter file for ad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arameter File Editor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512K Syste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gh Density Flopp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ard Disk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inter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us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REFERRED BBS FILENAM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R2.ZIP (or 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CONDITION UNDER WHICH THIS SOFTWARE MY BE COPI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�versions �of COMPUTER DARKROOM, �including �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0, ��are �not public domain software, �nor �are �they �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�DARKROOM is Copyright (c) �1988 �- �1992; ��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njamin M. Kacenas of Alternate Productivity Produc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oftware  may  be   copied   or  transmitted  fr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restriction for evaluation purposes  but  not sol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 in any way. �A charge of no  greater  then $10.00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�requested for copies of this program to cover  the �lab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edia required for this purpo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�user �may modify  COMPUTER  DARKROOM  �in �any �w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but not limited to  decompiling,  disassembling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 reverse engineer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GIST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4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 $5.00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GISTRATION USERS GE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ree Phon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