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 MAJ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CORRECTION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OPYRIGHT 1989 BY 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PERMISSION TO QUOTE FROM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RELEASES, PERIODICALS, AND SPEECHES.  INCLUS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DIA REQUIRES MY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 the absolute tru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presence on earth and the US Governments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.  This file contains only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it and only my information. 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cessary for me to issue the informatio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 a manner which would deceiv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one was able to independently confirm my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ployment, my service record, my intelligenc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person to which I gav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2, his acknowledgment of the information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to him, that the information is correct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en him since 1974, and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with him in any form since 197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because this file is my death warrant if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operate in a manner consistant with 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last paragraph has been independently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people who have no connec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list one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y Pelham,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Vegas Bullet, (News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We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 Vegas, Nevada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formation that I first released w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what you will find here.  Only som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just enough (I hoped) to convince MJ-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 that I was not a threat long enough to hav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e facts before I risked death. 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bsolutly clear that I do not consider myself a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most of you would do the same 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truth.  I gave an oath that I would up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Constitution of the United States of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that oath very seriously.  I am doing no more no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when I fought in Vietnam.  I am doing m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opies of this file and sen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man, your Senator, the Attorney Genera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to the Supreme Court.  Send it also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  Attach copies of the Bill English file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s file.  Send anything else you may have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lton William Cooper, 1311 S. Highland #205, Full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2632, (714) 680-9537, do solemnly sw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file is true and corr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knowledge.  I swear that I saw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 in the performance of my duti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Briefing Team of the Commander In Ch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Fleet as a Petty Officer in the US Navy.  I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nderwent hypnotic regression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accurate as possible.  I swear that I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lie detector test or any other te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ble persons choosing in order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swear that I can and will undergo hypn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conducted by any reputable and qualified Do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utable persons choosing in order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will not, however submit to an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by anyone who is now or has ever been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n any capacity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brief listing of everyth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saw and know from 1972 and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ny other sourc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was listed as the code word for the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for communications concern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JORITY is the name of the operatio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spect, project, and consequence of alien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DGE  Contains 16 volumes of docume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the beginning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Unidentified Flying Objects (UFO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lien Crafts (IAC).  The project was funded by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funds (non-appropriated) and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cit drug trade.  Participation in the illegal drug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ified in that it would identify an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elements of our society.  The purpose of project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collect all scientific, technological, me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nformation  from UFO/IAC sightings an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ien life forms.  This orderly file of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used to advance the United Sta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-12 is the name of the secret control group.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hower commissioned a secret society known as THE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(JASON SCHOLARS) to sift through all th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technology, lies and deception and find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ien question.  The society was made up of 3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men in the country in 1972 and the to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ere designated MJ-12.  MJ-12 has tot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designated by the code J-1, J-2, J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ll the way through the members of the Jas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of the CIA was appointed J-1 and is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J-12.  MJ-12 is responsible only to the President. 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ost of the worlds illegal drug trade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unding and thus keep the secret from the Con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the United States.  It was justified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dentify and eliminate the weak elemen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The cost of funding the alien connected pro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anything you can imagine.  MJ-12 asa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Kennedy when he informed them that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ublic all the facts of the alien presenc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the Secret Service agent driving his ca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visible in the film held from publi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meeting place was constructed for MJ-12 i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described as only accessible by ai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ving, recreational, and other facilitys for MJ-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ON SOCIETY.  It is code named "THE COUNTRY CL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ith TOP SECRET/MAJIC clearance are allow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 is the MAJORITY AGENCY FOR JOINT INTELLIGE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disinformation, and intelligence is gath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this agency.  This agency is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ormation and operates in conjunction with the CIA, N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ense Intelligence Agency.  Thi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all alien projects are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 is responsible only to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the project which first establish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 and is still responsibl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O is the project responsible for Diploma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.  This project secured a form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 under the Constitution) with the aliens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at the aliens would give us technology.  In retu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keep their presence on earth a secret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in any way with thier actions, and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 humans and animals.  The aliens agreed to furnish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ith a list of abductees on a period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 is the security classification and cleara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onnected material, projects, and information.  MA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AJI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 is a project which compiled the history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nd their interaction with Homo Sapiens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or the last 25,000 years and culmin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que people who live in the mountainous cou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France and Spain and the Sy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 is the project responsible for contro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ocuments regarding this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f the information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 is a project to evaluate all UFO/IA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spa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NCE is the project formed to recover all downed/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 is the project to test fly recovered alien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ducted at AREA 51 (DREAMLAND) in Nevada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d when the aliens gave us craft and helped us fl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roject was somewhat successful in that we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ed craft but it blew up in the air and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illed.  The project was suspended at that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agreed to hel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IRD was established a a cover for project RED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lying saucer type craft were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technology.  They were unvieled to the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in front of the press.  The purpose wa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ightings or disclosure of REDLIGHT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NOWBIRD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 is the alien base on the far side of the Mo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filmed by the Apollo Astronauts.  A base, 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sing very large machines, and the very larg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described in sighting reports as MOTHER SHIP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is the National Recon Organization based at Fort C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  It is responsible for security for all ali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raft connect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is the designation for the specific arm of the 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trained and tasked with secur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UA is a project to develop a low frequency puls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weapon.  It was said that this weap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gainst the alien craft and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is a weapon to destroy the alien undergroun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a missile capable of penetrating 1000 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a/hard packed soil such as that found in New Mexic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al damage.  Missile appogee not to exceed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GL and impact must not deviate in excess of 5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ignated target.  The device will carry a 1 meg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there were 4 types of aliens mentioned in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OSED GREY with whom we have the treaty,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abductee cases that works for the LARGE 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a blond human like type described as the NORDIC,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ed human like type called the ORANGE.  Th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ere described as being a star in the Conste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, Barnards star, and Zeta Riticuli 1&amp;2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even under hypnosis which alien belong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 is the name or designation given to the liv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t the 1949 Roswell crash.  He died in 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LL OR KRLLL OR CRLL OR CRLLL pronounced Crill or Kr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age left with us at the first Holloman land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that the aliens would carry out thei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greement reached during that meeting.  KRLL g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of the yellow book which was comp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at a later date.  KRLL became sick and was nu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G. Mendoza who became the expert on alien b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.  KRLL later died.  His information was di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seudonym O.H. Cril or C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S were aliens exchanged for humans who gav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yellow book.  At the time I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re were only 3 left alive.  They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F's) Alien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 The aliens claim to have created Homo Sap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bridization.  The papers said that RH- blo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is.  They further claimed to have creat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jor religions.  They showed a hol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ion of Christ which the Government film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Jesus was crea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BASES exist in the four corners area of Utah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, and Nevada.  Six bases were described in the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all on indian reservations and all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a.  The base near Dulce wa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 The documents stated that many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ersonnel had been terminated (murd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process of law) when they had attempted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RECOVERYS  The documents stated that many craf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vered.  The early ones from Roswell, Aztec, 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exas, Mexico,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OOLITTLE made a prediction that one da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ckon with the aliens and the document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ed that General Doolittle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were occurring long before 1972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humans and animals were being abducte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.  Many vanished without a trace.  They we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and ova samples, tissue, performed surgic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 a spherical device 40 to 80 microns in siz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c nerve in the brain and all attempts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the death of the patient.  The document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 in every 40 people had been implanted.  This im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id to give the aliens total control of that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PLAN SHOULD THE INFORMATION BECOME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ALIENS ATTEMPT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called for a public announcement that a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d entered the United States with an Atomic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nnounced that the terrorists planned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in a major city.  Martial Law w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ersons with implants would be rounded up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sidents and would be placed into concentration c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, redio, and TV would be nation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 Anyone attempting to resist would be arr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PLAN TO CONTAIN OR DELAY RELEA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called for the use of MAJESTIC TWEL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ormation ploy to delay and confus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anyone get close to the truth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cause of the similarity of spell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MJ-12.  It was designed to confu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lt is a fruitless search for material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MATERIAL CONTAINED IN THE DOCUMENTS WHICH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material was an ONI counte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gainst MJ-12 in order for the Navy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what was really going on.  The Navy (at tha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Navy that I worked for) were not partici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is.  The different services and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this type of operation against each o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result of this operation was that the Nav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for a piece of the action (technolog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som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file is only a little differen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.  Only some names were scrambled previ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government long enough for someone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said is the truth.  I have add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puts my life in absolute danger.  I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file to people all over the count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.  Please get this file into as man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and maybe that will protect me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ILL BE THE JUDGE OF ME AND THIS INFORMATI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EAR OF THAT JUDGEMENT.  I SWEA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RUE AND CORRECT TO THE BEST OF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all those people who have aid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is point and for their patience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e you all more than I can ever re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does not matter who is right and who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ject name is in the wrong place. 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working for who or what is really wha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by now that something sinister and terribly wr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volving the government and the UFO phenomen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and together and expose it now.  I have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best manner that I could.  I can ad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y testimony in Congress or a court of law tha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nd have written in this file is true and that I s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my previous file that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rue and correct to the best of my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s from sources and research.  You may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et the entire picture.  Throw ou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conflicts with that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further additions or corr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ither now or in the future.  My fil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s to be judged by history.  Someti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papers that I saw will surface and you will a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ct information contain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ton Willia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