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FO INFORMATION SERVICE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AI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MINISTRA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TE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4 Aug 80           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TLAND AFB, NM 13 Aug 80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Intelligence Intercept Incident,            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Jamming.                                AFOSI District 17,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KIRTLAND AFB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OURC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960th Communicatio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SIDENCE OR BUSINES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960 COMMSq  KAFB, 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-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            SUMMAR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On 13 Aug 80, 1960 COMMSq Maintenance Officer reported Radar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equipment and scanner radar inoperative due to high frequency j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unknown cause.  Total blackout of entire radar approach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lbuquerque Airport was in effect between 1630-2215hrs. Radar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ack up system also wer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On 13 Aug 80, Defense Nuclear Agency Radio Frequency Monitors determ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vector analysis, the interference was being sent from an area ( V-90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ue East ) 0n DAF Map coordinates E-28.6.  The area was located NW of Coy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yon Test area.  It was first though that Sandia Laboratory, which uti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range was responsible.  However, after a careful check, it was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that no test were being conducted in the canyon area. Depar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, Air Force Weapons Laboratory and DNA were contacted but assur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gencies were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On 13 Aug 80, Base Security Police conducted a physical check of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ecause of the mountainous terrain, a thorough check could not b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at time.  A later foot search failed to disclosed anything that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On 13 Aug 80, At 2216hrs,. all radar equipment returned to normal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CONCLUSION:  The presence of hostile intelligence jamming cannot be r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 Although no evidence would suggest this, the method has been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.          Communication maintenance specialists cannot explain how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nce could cause the radar equipment to become totally inoper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could they suggest the type or range of the interference signal.  D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monitors reported the interference beam was wide spread and 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to their electronical equipment.  Further checks of the area w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by Technical Services, AFO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igh command interest item.  Briefings requested IAW  AFOSIR 124-4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t HQ AFOSI/IVOE.  HQ CR 44 and 51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