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FON: UFO INFORMATION SERVICE SEATTLE WASHINGT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EEDOM OF INFORMATION ACT DOCUME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ATIONAL SECURITY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ENTRAL SECURITY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t George G. Meade, Maryland 20755 - 60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rial: Q4-072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27 January 19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norable John Gl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N: Mr. Mark Frondor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-503 Hart Senate Office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 Senator Glen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esponds to your letter of 7 January 1987 on behal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onstituent, Mr. Clifford E. Stone ( Enclosure 1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tional Security Agency (NSA) has received numero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 Of Information Act (FOIA) requests for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ining to UFO incidents.  Our records show that Mr. St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ubmitted six such requests over the past 7 years.  On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requests was for the information mentioned in paragraph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letter to you, the UFO incident at RAF Woodbridge Ba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r 1 February 1984 response to Mr. Stone ( Enclosure 2 )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him that the estimated manpower and compu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involved in locating records responsive to his reques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$250.00.  We advised him that, upon receipt of half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, a search would be made.  Mr. Stone did not respon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lett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information in paragraph 1 of Mr. St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we have no record of receiving an FOIA reque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dealing with a UFO destruction of a Cuban MiG-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graph 3 of his letter ask for NSA analysis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he attached.  It appears to be an Air Force docu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 names which are referenced, Sigma and Snowbird,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SA projects.  We have no knowledge of the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documen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bject of paragraph 4, project Aquarius, has bee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of numerous FOIA requests.  Apparently there is or w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ir Force project by that name which dealt with UFO'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cidentally, there is also an NSA project by that name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A project does not deal with UFO's.  We believe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 on this issue results from an FOIA requests submit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person with interest in UFOs, Mr. Christian Lamb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r. Lambright requested all information on the NSA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arius, apparently believing that the project pertain to UF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dvised Mr. Lambright that our project does not deal with UFO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then requested records revealing the "goal" of Aquarius, and w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eld the document because it is classified.  We have reason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our final response to Mr. Lambright, denying him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cords, has been disseminated within a circle of tho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UFOs and that subsequently a misunderstanding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regarding NSA, Aquarius and UF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responding to general FOIA requests for UFO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documents have been withheld from the public pursuant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ird exemptions of the FOIA.  The first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the protection of information which is curr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classified in accordance with the provisions of Execu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12356.   The third exemption protect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osure by statute.  The statutes applicable in this ca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U.S.C. 402 note ( Public Law 86-36, Section 6 ), 50 U.S.C. 403(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and 18 U.S.C. 798.  This Agency's decision to protect t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s been upheld by the United States Court of Appe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ct of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ope that the information being provided to you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lp to Mr. Sto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incerely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ulia B. W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Director Of Polic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