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FON Computer UFO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#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: UFO INFO SERV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ent: 07-12-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1975 B.GOLDWATER,REQ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GOLDWATER                                          Committe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izona                                        Aeronautical &amp; Space S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m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eparedness Inv Sub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 STATES  SENATE   Tactical Air Power Su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hington D.C. 20510   N. S. Naval 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serves Sub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28, 19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Shlomo A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C.L.A. Experimental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 Westwood Plaz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Angeles, California 90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 Mr.Arn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 of UFOs  is one  that has  interested me  for so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n or twelve years ago I made an effort to find out w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at Wright Patterson Air  Force Base whe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tored that  has  been  collected by  the  Air  Force, and  I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y denied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classified above Top  Secret.  I have, however,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plan under  way  to release  some,  if not  all,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the near future.  I'm just as anxious to see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, and I hope we will not have to wait too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Gold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FON Computer UFO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#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: UFO INFO SERV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ent: 07-12-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1981 GOLDWATER,LETTER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GOLDWATER                                                Committe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Intelligence Chair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Armed Servic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Tactical Warfare.C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NITED  STATES  SENATE       Prepared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 D.C. 20510       Strategic Nuclea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mmunications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ober 19,1981                                   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Science Technolog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Spa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ndian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Lee M. Graha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 West Ma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rovia, California 910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r.Grah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me tell you that I  have long ago given up acquir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-called Blue Room at Wright-Patterson, as I have had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denials from chief after chief, so I have giv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swer  to your  questions, "one is  essentially correct."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nyone  who has access to the  "Blue Room," nor am  I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and I am not aware  of anything having been reloca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nswer your question six, in fact, I can't find anyon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 you the truth,  Mr Graham, "this  thing has gotten  so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," ecen though  I will admit there  is a lot of  i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leased, "it is just impossible to get anything o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turning your papers because I know they are of val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Gold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FON Computer UFO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#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: UFO INFO SERV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ent: 07-12-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1983 GOLDWATER,LETTER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GOLDWATER                                             Committe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Intelligence Chairm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rm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Tactical Warfare Cha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NITED  STATES  SENATE      Preparedn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rategic Nuclea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C. S. Transport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20, 1983           Washington D.C. 20510      Communications Chai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Avi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Science Technology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Indian Aff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William S. Stein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3 Rosali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irada, California 906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 Mr.Steinma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your questions, I have  never gained access to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 Room" at Wright  Patterson, so I have no idea what  is in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 idea  of who  controls  the flow  of "need-to-know" 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I  was told in such  an emphatic way  that it was none 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hat I've never tried to made it my business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you  luck on your investigation.   I'm one of those 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 that  with some  two  billion  planets scattered  aroun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there has  to be a couple  of more that can  support lif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Gold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