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FON - UFO INFORMATION SERVICE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OM OF INFORMATION A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Peter L. Clarke                                      5 Dec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B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roadcast Plaza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uquerque NM 8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Mr.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in  reference  to your  Freedom  of Information  Act  request fo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983 requesting access to information regarding photograph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Bennewitz in 1980 near Kirtland 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information we  have in our files regarding this  incident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message, originator unknown, which  apparently was placed i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t least three cities in the  U.S.  This message discusses analysis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s, and, while it does not mention who the photographer wa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 the name  Bennewitz.  The purported originator, the 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pecial Investigations, has reviewed the  message and confirm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ax.  While the Air Force Intelligence Service is listed as a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,  we hve  no record of  ever receiving it  from AFOSI. 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 have in  our files was forwarded to us  by the organizatio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UFO Secre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ttaching a copy of the document as we received it.  We ha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the bogus  security markings so as  not to alarm any  recipien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ttaching other documents created by  this agenc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s message.  These  documents have previously been released 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your  further information,  this  agency  collected information  on 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htings  for  a  few  years.   However, our  interest  in  this  topi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ed in  the mid-1970's and our  UFO records were transfer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rvices  Administration for inclusion  in Project Blue  Boo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are available for public inspection through the Nationa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Service, Modern  Military Branch, 8th and  Pennsylvania Avenue,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 DC 20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ely                                3 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-3.  Docs on UFO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 COOK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of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