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ERSONAL TARO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DOC.EXE. To view the manual, type TARO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NFO.DOC using this command:  TYPE TAR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TAR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TAR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PERSONAL TAROT REGI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Personal Tarot 3.0a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