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O U R   E S P   T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YOUR ESP TEST; Author: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, CGA 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ESP13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OUR ESP TEST offers three standard tests to evalu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potential. You can try your skill at Precognitions (seeing the fu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voyance (knowing something unseen), or Telekinesis (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your mind). The program keeps track of your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your score with the expected results. Requires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ind out if you have psychic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ors, BBS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INFO.DOC   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.EXE      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DOC.EXE   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.ICO     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C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.V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ESP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LIST section of the VENDOR.DOC text file. The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related program files and documentation files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any files listed in the VENDOR.DOC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itself, are missing or changed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