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TUNE TELLER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Fortune Teller Plu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YOUR ESP TEST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