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UPER-D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uper-Duper programs, SD (HF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V (VHF), by individuals or groups.  This form may be us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r both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th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ch registration is associated with a specific Callsign, jus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separate licence for any Callsigns you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individuals 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r callsign is shown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words "Licensed to".  When you register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of the program identified with your call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 printed manual, and you'll be entitled to tele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2 months.  During this time you can have updates on request (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lank formatted disk together with 2 IRCs for return post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make copies for backup purposes only.  I know and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taking a risk by releasing Super-Duper without copy protection. 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hundreds of hours developing and testing this program and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being ripped off.  So, if someone asks you for a copy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one licensed to "DEMO", please realise that he or she is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teal.  Give them my name and address so that they can orde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mselves.  Super-Duper is a bargain at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parate VHF version is available which uses locators for radial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ance sc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registration fee, comments or enqui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 EI5DI       Telephone :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            from U.K.  :   010 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              elsewhere  :      +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, until 31st December 1993,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or $3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 will be entitled to free technical support fo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, and a copy of the latest version of the program(s).  For the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12 months you can have updates on request (on receipt of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disk together with sufficient stamps or IRCs for return post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____________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each program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or $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(for HF)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(for VHF)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is 3.5" 720K.    5.25" disks are no longer support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Money Order No.________  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PHONE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Dublin 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.K. 010 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   +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