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g-EQF is a Kenwood radio control program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Shortwave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ig-EQF features a menu-driven syste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control.  Radio interface functio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nwood models with computer control capability.  (An IF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is required for some Kenwood radio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a large frequency display of current VFO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 entry, RIT and XIT control for radios with those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scanning, and more.  A "local memory"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ore radio parameters on the disk drive for recall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labeling of mem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Kenwood radios can be controlled by the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witching for serial ports COM1-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ser's Guide is provi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Rig-EQF can be run on any 100%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at least 256K memory and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The program works with all video adapters,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A hard driv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The user registration fee for Rig-EQF is $20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.  Registered users receive the latest version of Rig-EQ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from the author at 412-457-2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71561,1441.  Registered us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otification of future program updates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Dandrea, N3EQF - 396 Sautter Drive - Coraopolis, PA 15108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