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T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TENNA PATTERN PLOTTING PROGRAM VER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Ronald J. Jakubowski and Alex F. Dolg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2 The Antenna Specialist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o. 2 of the Antenna Specialists RF TOOLS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contains a self-extracting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PINSTAL.EXE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ATPLOT2.EXE  Main Program for selecting,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printing/plot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INTDIR.EXE  An extended directory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currently released digitized antenna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and use of this program requires an MS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th approximately 2 megabytes of free hard disk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of graphic patterns requires either an HP-7475 Plo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laser printer which is HP Graphics Language (GL)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5 megabytes of RAM memory.  Tabular data may be printed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 an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a new subdirectory on your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MD C:\ASDIG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the contents of this disk to tha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ASDIGPAT &lt;ENTER&gt; to extrac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un PPINSTAL to config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un PATPLOT2 or PRIN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PLOT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ontains all the routines to screen-display and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nna patterns from properly formatted digitized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ptional output to an HP-7475 desktop plotter or an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language (GL) compatible laser printer with a minimum of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ytes of memory.  A printout of the digitized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 by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may be installed for different configur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and plotter.  This is accomplished by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INSTAL.EXE program.  PPINSTAL will create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SETUP.DAT which contains the initialization data requi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PLOT upon startup.  PATPLOT will automatically decide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computer utilizes VGA, EGA or CGA video and set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ing screen contains a brief commentary on the program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 takes you to the next screen where you are prompt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number to search for.  The complete Antenna Specialists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may be used, but simply entering the final three (or fou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 will produce a catalog of files available for that mod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s will be listed with short descriptions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number, pattern plane, frequency, etc.  Simply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number of the entry for display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tern will be plotted on the screen with all the pert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bout the antenna contained in the digitized pattern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iles contain 360 data points (1 degree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otnote line of this screen offers the option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)utput data    (P)lot pattern   (Q)uit program    (N)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option asks whether the azimuth vs signal leve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displayed on the screen or sent to the printer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esented in single degree increments, with signal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ized to zero.  At present, only single degree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properly read and displayed.  If you hav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installation procedure that a printer is not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reminded of that when you choose this option.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ity of printers will be parallel and addressed through LPT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PINSTAL program allows the option of addressing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through either COM1 or COM2.  When using a serial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ization string given by the program is 9600,n,8,1 (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, no parity, 8 data bits, 1 stop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ot option will provide output to either an HP-7475 plo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 HP GL-compatible laser printer, depending upon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during the installation procedure.  If you specifi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was available, you will be reminded of that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.  The output format to the printer is fix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but the output to a plotter prompts you for correct 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and width as determined from experience.  The HP plo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ring given by the program is 9600,S,7,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otted pattern is suggested for formal presenta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-printed pattern lends itself to FAX or copying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in line widths which are easily discern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olor printer output.  Before the plot has started, the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allow you to abandon the selection and choos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ption allows you to continue plotting other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t option allows you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REQUIREMENTS:  Because of the large number of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plot the patterns from digitized information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that a math coprocessor be installed in the PC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available.  Without a coprocessor, program execu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exceedingly slow.  Otherwise, the program's need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tensive, and it will run on everything from an inexp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top to a new 8048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er printer selected must be HP GL compatible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5 megabytes of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search and display routines depend on disc acces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atory that the PC be running on DOS 5.0 or higher,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ch are required by PAT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TOOL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