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,88,89,90  Jerome Jay Dut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Jerome J. Duthler N0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 #2 Box 67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isonville, MO. 647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16.887.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 J.DUT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1655,1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88,89,90 Jerome Jay Duthler 12/Feb/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</w:t>
        <w:t xml:space="preserve">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 Tutor is ShareWare  if  you  use  Morse  Tutor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yourself as a user. The  single  user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is a very modest  fifteen  dollars  ($15)  US  currenc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your registration payable in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SH PLEA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y Dut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#2 Box 675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risonville, MO. 647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uppl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(street, city, state,  county  is  other  than  U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code: ZIP 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ateur Radio call sign if you have 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ents or enhancment request you would lik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radio clubs, others can  contact  me  reg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pricing,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</w:t>
        <w:t xml:space="preserve">         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gratulations you are using  what I think  and  hope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also find, is the best Morse code  learning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 The  most  important  thing  to  remember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ing Morse code is that it is a language.  And lik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to become proficient you must practice, and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orse Tutor comes in.  Morse  Tutor  is  an 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for teaching or  learning  Morse  Code  because  un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tape's, off the air, or hand sent code Morse  T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ccurate code that is not possible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</w:t>
        <w:t xml:space="preserve">           Morse Tutor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began writing Morse Tutor back on Feburary 12, 1987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s unable to locate a program suitable for my  own  u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some three years later Morse Tutor has gone through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nd has grown in size to 200k  of  source,  n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the original release.  All  the  will  I  have 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 effort  to  assure  that  Morse  Tutor  is  a  s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2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  version  2.6b  release  I  have  changed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development enviroment (from Lattice 'C')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erated many changes requested from all over the 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urrent development version.  I expect  to 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hanced version by the third quarter of 1990.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the HAM Radio SIG on Compuserve and in the  IBM  for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</w:t>
        <w:t xml:space="preserve">         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Morse Tut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start Morse Tutor  in  the  default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B/W video, character strip on, internal key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-speed off. If you wish to see Morse Tutor in colo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configuration file append the command -c or /c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or /f to the end of  MORSE.  Example  Morse  /c  /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color and will then read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or -f Read configuration file Mors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orse.cfg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Send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Char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d line Tone F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th line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 Enable Vari-Spe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 Alternate introductio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 Alternate introduction sequence and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beyond line four is ignored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3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</w:t>
        <w:t xml:space="preserve">           Example contents of mors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Faster novice practice using older learning sequ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</w:t>
        <w:t xml:space="preserve">           Valid Rang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nd send speed 5 to 50 WPM and the send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exceed the charac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500 to 20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 Tutor will look in the current directory for morse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MTDIR=path is found in the environment.  For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se.exe and its configuration  files  are  in  the  h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 your harddisk, place "set MTDIR=c:\ham\" i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cause  Morse  Tutor  to  look  into  the  c:\h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 the  morse.cfg  file  if  the  /f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n startup.  This enables you to run  Morse  T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ther directories or drives if the c:\ham director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 path.  If you would like more information on the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Switch to col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letters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Use alternate learn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Turns on Vari-Speed which creates cod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character       speed     which sounds more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s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Disables space skip which is a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multiple spaces when sending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4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a small welcome window will pop up  and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for    approximately ten seconds.  During this  tim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ading  the  configuration  file  (if  "/f"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n the command  line),  calibrating  itself 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keying was requested the  address  of  th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will be  displayed  to  confirm  this.  NOTE!!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 sequence does not take the displayed  amou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(i.e. goes so fast you can't see it)  and  the 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using has a high  clock  rate  20-33mhz  exit  Mo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 and    reduce  the  machines  clock  rate  with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s utilities and restart Morse Tutor. After a 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humor the main program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premise of the type of user interface I  am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it is self explanatory, hopefully easy  to  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require command memorization.  Therefore I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into any discussion on  the  operation  except  for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lect any function on  any  menu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etter of the command or by moving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y using the up, down, left, right, space bar, ho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nd key and pressing enter to se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                      Abort out of an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unction or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tings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                Toggle insert on and of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                    Delete previous cha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s, Valid during message input, re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Procedural 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""     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""     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ndabl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ru Z,  0 Thru 9 and  .,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5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  <w:t xml:space="preserve">           A note about message entry and f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 Tutor will look  in  the  current  directory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 unless MTDIR is presen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 listed above can be used, low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upper case characters that are not sendab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  <w:t xml:space="preserve">           Comments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haracter ';' is present the beginning of a  lin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ent but is displayed as a comment line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a comment line is 78 characters.  If the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, the remainder will be sent in code.  I though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useful for instructors wishing  to  display  les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</w:t>
        <w:t xml:space="preserve">           Space ski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removes multiple spaces when reading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if the file contains "THIS    IS    A      TE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 Tutor would send "THIS IS A TEST".   You  may 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via the /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</w:t>
        <w:t xml:space="preserve">           External ke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e is present on the command line internal keying vi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ker is disabled and keying is  accomplished  via  bit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in 2) on the parallel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</w:t>
        <w:t xml:space="preserve">       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character and send speeds are 5 to 50 WPM and the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may not exceeded the character speed.  Tone  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to 2000 hz. If you have trouble entering data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turn off insert by 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6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</w:t>
        <w:t xml:space="preserve">           Learning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ggest you obtain a tape based learning system or  at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(for moral support)  for  use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s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earlier Morse code is  a  language  and  lik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it is best learned  by  sound  association  no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ization.  This technique is evident in many  of  to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commercials where  a  classical  or  catchy  mu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is  associate  with  a  product.  To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ly copy code one must  be  able  to  associ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sound of the character with  the  character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oluntary thought.  Although this sounds  difficul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ll it takes is personnel commitment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quence is what I use when teaching cla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had very good succes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uiz&gt; = Select the quiz fun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    Select the first group in  the  learning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sten to the sound or rhythm of the character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vidual  elements.  Listen  to  the  sequenc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 of tim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he quiz function will be  used  to  begin 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hip inside your brain between the  rhyth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. To do this it is important to typ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quickly whether it is  right  or  wrong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action will begin to form a involuntary ear 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 Begin   by   selecting   &lt;quiz&gt;   &lt;group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dividual&gt; &lt;group A&gt; and see how well you can do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Now that you have started to create a mind link w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practice function and see how well you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 time.   Do  not  expect  to  copy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t this time in fact if you copy 50 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doing very well.  If you find yourself  pee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creen during practice I suggest you hide i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screen  hide  under  the  utilities 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 this for 10 minutes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is completes the first day of practice.   Repe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 sequence daily until  you  can  copy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without mental thought. Do not  attempt  to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ead to other groups intending to return  later,  s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 until you have mastered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7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After you have mastered the first group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group and reduce the individual group practi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minutes.  Then practice cumulatively fo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for 20 minutes a day  and  no  more.    Above  a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n to the rhythm of the character.  DO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the elements that make up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 have  learned  all  of  the  character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QSO and practice words to sharpen your skills.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what a challenge turn on  Vari-speed  and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el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actice every day for 20 minutes you should be 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s the novice code test in as little as four week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you have a mental block skip practice for a  day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s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</w:t>
        <w:t xml:space="preserve">           Problem or comment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comments or find any bugs ( Argh !!)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 me  at  the  above  address  of  through  Geni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with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of computer system, processor type and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at program startup (use CHKDSK to find thi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emory resident programs that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blem can be duplicated please supply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number if one was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8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sire more information about amateur  radio 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RL at the address below they can put you  in 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club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</w:t>
        <w:t xml:space="preserve">    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</w:t>
        <w:t xml:space="preserve">           My wife J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tting up with DIT DAHS for months and the two o'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orning and all weekend coding sessions ( obs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m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</w:t>
        <w:t xml:space="preserve">           Pat Bur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is tutelage in 'C', for without his assistance Mo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would not ex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</w:t>
        <w:t xml:space="preserve">           The folks at Solu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aking Brief, a great programm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87,88,89,90 Jerome Jay Duthler 13/Feb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s 24/Feb/90 Page 9 of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