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MRANGE.DOC                 by:  Ira F. Kavaler - April,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4 - 1/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fficul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been an RF communications system design engineer for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century now.  I am also an FCC licensed "Ham" (Advance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 Radio) Operation and "First Class" (General) Radio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for over 30 years.  My Ham callsign is WA2Z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I lecture or teach on the subject of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sign or amateur radio, I am almost always asked the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far can you talk on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people, and at times I do to, answer this ques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n how far I have talked on my various systems;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discussion involves my conventional ham radio station, low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range, 1.8 to 30 MHz. single sideband station running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t peak envelope power, my answer is all around the world!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my radio contacts (called QSO's, pronounced Q'sews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, Japan, Hawaii, France, German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iscussion involves one of my 2 Meter FM "walkie-talki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rtable HT) in the VHF band at 146 MHz. running either 2 or 6 wat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nswer is perhaps 10 to 20 miles, and I explain that I have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100 miles away via a repeater station, which I go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.  My own 2M FM repeater station which I operated in the 197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2AB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the real answ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accurate answer, only results that are on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ticipated.  The range of an FM (frequency modulated) R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ystem in the HF (3-30 MHz.), VHF (30-300 MHz.), or UHF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0-3,000 MHz.) portions of the RF spectrum is evaluated from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rule of thumb that I call "the 3 dB. rule", and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throughout this discussion, "You need a 3 dB. incr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ore range."  This simply means that in order to get more ran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increase a specific system parameter by 3 dB.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unication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to a layman consists of two transmitters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.  Although that is correct, it is far from comple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ystem contains:  two antennas, two runs of cable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s and transmitters to their respective antennas, and l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istics of the system and intervening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k-out and talk-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the system consists of possible two different rang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tters and/or receivers are not the same electrically;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 transmitters have different power outputs, or the rece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fferent sensitivities.  Reciprocity is the term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 used to describe the range of similarly equipped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when one wants to say that the range from one st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ll be the same as from the other station to the firs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ons are significantly different;  such as, one is fixed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station) and the other is portable or mobile, the terms "talk-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talk-back" are used;  "talk-out" is from the fixed st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and the reverse communications path, "talk-back"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 the fixed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termine the range of any system you must consider the w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two communications paths;  the weaker one will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  As the old saying goes, "You can't work them if you can't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"  This is an over simplification because it assumes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y usually do) devote far more effort in increa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power than improving their receiver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not determine which path is the weaker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MRANGE, will do that for you once you try both paths and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system gains;  the weaker path will have the low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 components in the system contributes to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gain;  it turn, the system gain is directly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d communications range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and second most important characteristic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ystem is the operating frequency.  In general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goes higher the range goes lower.  Hurting that gener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:  as the frequency goes lower noise and interferences bec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re is no restriction of entering a frequenc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data will be anticipated only between 3 and 3,000 MHz. (3</w:t>
      </w:r>
    </w:p>
    <w:p>
      <w:pPr>
        <w:pStyle w:val="PreformattedText"/>
        <w:bidi w:val="0"/>
        <w:spacing w:before="0" w:after="0"/>
        <w:jc w:val="left"/>
        <w:rPr/>
      </w:pPr>
      <w:r>
        <w:rPr/>
        <w:t>GHz.), the HF, VHF and UHF bands.  You do not have to enter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ter pow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this characteristic the program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containing the following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 System Parameter               Spec.         Gain/Loss (d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is a number used to modify system parameters once a syst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, and does not have a bearing on the system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rameter is the characteristic of the system being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followed by either a quantity in units (watts, microvo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, or decibels) or choices for other intangibles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and surfac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. is the specified quantity or intangible choice you en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ystem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in/Loss (dB.) is the contribution to system gain impa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rameter;  it may be helpful if it is a system gain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amount of decibels, or it may be a hindrance if it is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having a negative amount of decibels;  all must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asked for only one transmitter power as only on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-out or talk-back, is analyzed at a time.  The station sit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tter is referred to as Sta. #1.  You en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t of transmitter power output.  Any power greater than one wat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the system gain.  The 3 dB. rule here means tha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he transmitter power to see any practical increase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r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the transmitting station, there will be only on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site in the system called Sta. #2.  The sensitiv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is expressed in microvolts for either 20 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tivities of less than 11.22 uV. will yield system gain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specification for a RF receiver is these bands is 0.5 uV. fo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B. of quieting.  The 3 dB. rules here requires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by approximately 30% before you see a practical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nna 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antenna system has an associated gain.  A simple dip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plane, or whip has a 0 dB. gain.  The longer or more eleme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has for a given frequency band, the more gain the antenna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ssion line lo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MRANGE this characteristic is termed Coax Loss althoug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transmission line may be used.  This loss is importa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sign especially if either a small diameter cable (high lo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frequency, or towers are used.  Determine the length of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mission line) between the receiver/transmitter and the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multiply that figure by the loss of the cable in dB. per fo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o convert fro loss per 100 ft.  You cannot ha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from this character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system has any in-line RF filters, cavities, duplex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ors, circulators, amplifiers, etc. these should a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track of Sta. #1 for the transmitting site and Sta. #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nna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most important specification in any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is akin to a lighthouse.  As the high of a lighth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(the lighthouse lamp is raised above sea level) th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nd further away can see it.  As EITHER the transmit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antennas (or hopefully both) are raised above ground (s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he long the communications range.  That's why you put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s on mountains, tall skyscrapers, or high antenna towers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o the same for receiving antennas.  Satellites circling 2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above the Earth are even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pecification is expressed in feet above ground level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 a mountain use sea level for both antennas.  Any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6.25 feet will add to the system gain. 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height yield gain, if it is accompanied by excessivel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f transmission lines you are defeating the purpose;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ing an antenna atop a skyscraper or mountain is better than a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tower because in the former the transmitter can be locate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enna as opposed to grou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in an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rth is not flat!  I mean it has hills and valley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ee the lighthouse if there is a hill in the way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for radio waves.  Due to certain properties of electr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s (radio signals), the signal is not totally lost, just degr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gain is reduced.  Buildings, summer foliage and other obsta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duce system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attempted to generalize these particulars in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rameters.  They will reduce the system gain to a maximum of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B. each.  They are station independent, as they li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ath and are not part of any st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completing the above ten questions (enter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) FMRANGE will calculate the system gain and range in m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gain is not sufficient to yield a range of 0.2 m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ange will be indicated along with the additional amount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required to go above 0.2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atter figure is a guide to the minimum chang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to yield minimum range;  if your desired ran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you will have to provide significantly more system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ing system 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gain can be increased in a number of ways, some eas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.  The easiest way to increase system gain is to raise one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s.  Second, increase the gain of one or both antennas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power is third and least desirable.  After that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unless your receiver "is from hung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individually go back into the system and chang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ystem parameters and watch the effects on the system gain,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tional gain required.  The only parameter that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hange is frequency, as most other parameters chan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y changes significantly.  Different rece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s must be used, different antennas are us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line losse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 screen can be printed by using the computer'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 (pressing the keys [SHIFT] and [PRT SC]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smal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versions of this program including its related fil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 an "AS IS" basis.  There is absolutely no st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guarantee or warrantee of usability for any purp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ness of the formulas and procedures contained in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ppen to discover an error in the program I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attempt to correct the error as quickly as possible.  I a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bligation to replace nor make refunds for defective fu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monstration/trial versions of the program.  I have to 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ure as my cost to make even the simplest of correction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weighs any monetary compensation received for the ful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quire any special modifications to the program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o discuss on an individual basis the cost of supplying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as tested on Tandy models 1000 and 1000 SX using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3;  IBM XT, AT, PS/2 models 50 and 80, using PC-DOS 3.3;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 Rival 286 using MS-DOS 5.0;  and a Compaq Desk-Pro 486/3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w a word from our spon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et the latest version of this program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When you register I will also include any other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 trail programs that I have available.  Please send $20.00 for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5-1/4 or 3-1/2 inch 720 DS/DD or HD disk(s), your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RA F. KAV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71 East 78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ooklyn, New York 11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nquiries that do not include the registration fe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by a stamped self addressed return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serve the right to discontinue support for, change the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draw any part or all of this offer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nd its associated files at any time without giving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orm of this program, registered or unregistered,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ercial, educational, nor governmental applica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uthorization or a site lease from the author;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and/or site lease may require that a substantial fe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's, de WA2Z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elcome your suggestions and comments about this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I won't promise that good suggestions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ut they will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s, programs and companies mentioned 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KWARE, PKZIP, PKUNZIP, MS-DOS, PC-DOS, LIST, BROWSE, SIMCGA, Herc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Compaq, Arche, and IBM are all copyrights, trademarks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marks of other individuals or other corpo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 End of File  &lt;&lt;&lt;&lt;&l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