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X10 Ev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� D.Huras �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X10EC.DOC v1.00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SCRIPTION               14.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QUIREMENTS              15. INTELLIGE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ARRANTY                  16. UNDOCUMENTED CP29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EATURE OVERVIEW          17. LAST UPLOA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QUICK START INSTRUCTIONS  18. CP290 ICO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STALLATION INSTRUCTIONS 19. RECYC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MMAND LINE ARGUMENTS    20. 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PROGRAM OVERVIEW          21.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KEYBOARD USAGE            22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TART UP OPTIONS          23.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COMMUNICATION PORTS       24. OTHER HOME AUTOM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CREEN DISPLAY OPTIONS    25.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UN TIME PARAMETERS       26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is an Event Scheduler for the X10 CP290 Computer Interface(*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distinguishing features.  X10EC is a 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uses a simple point &amp; click user interface.  (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required is highly recommended).  X10EC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software that is processor speed independent;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required for the user interface is significant and a 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cessor is recommended.  This program is sharewar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ited to evaluate it for 30 days. 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fter the 30-day evaluation period you are ask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author retains all righ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1) The CP290 Computer Interface is a device manufactured by X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connected to a microcomputer serial port. 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lugs into an electrical outlet and it is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that the CP290 imposes X-10 commands onto the pow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10 commands use the power line as a carrier; other X-10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the power line will respond to these commands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ON/OFF lights, applia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IBM-Compatible PC with at least 1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X10 CP290 Computer Interface attached to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Microsoft-Compatible Mouse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olour adapter/display is recommended alth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un with a monochrome display/adap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problems with the default colors, then try the /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 which will set everything to Bl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pproximately 500K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The program will attempt to run if less than 500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however, depending on the number of Events/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the number of modeless Windows opened, an 'Out of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occur.  X10EC will forewarn you of a low memory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startup.  You can reduce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by foregoing the online Help Sub-system (Se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X10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EATU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-Friendly point &amp; click DOS character-bas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st program functions can be controlled using a mouse;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interven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Standard CommPorts 1 thru 4 and a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support any IRQ between 1 &amp; 15 (inclusive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* 5 * UNDOCUMENTED CP29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tible with the X10.DAT file format used by X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10.DAT files can be read, created, updated and wri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X10.EXE 'Frozen'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Relative Times (Sunrise/Sunset +/- Offs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ores ALL EVENT information (including Sunrise/S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st Upload Date/Time) within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NTS can be programmed without touch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a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NTS can be sorted using one of 3 sort criteri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exible EVENT Scheduling; Program EVENTS from a DEV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-OR- an EVENT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'Intelligent' Edit (referential integrity)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EVENTS when you change a DEVICE House/Un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rge Device Descriptions from any number of 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one X10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s in batch mode to recycle Sunrise/Sunset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tects and exploits EGA/VGA 43/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omprehensive on-line Help sub-system that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user's option to decrease program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rogram WILL load without a CP290 Interface attach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ttempts at serial communications will result in erro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attempt to trap all suc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QUICK 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re targetted for experienced use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up &amp; running quickly without reading this entire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X10EC.EXE &amp; X10EC.HLP to a sub-directory of your ch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ably NOT the same sub-directory where X10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have a relevant X10.DAT file, then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rectory where you have installed X10EC.EXE;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 X10.DAT file X10EC can build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r CP290 is on CommPort 1, then run X10EC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arguments; otherwise use the /Cn argume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= CommPort (for non-standard IRQ/Base_IO_Address set up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PORT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) X10.DAT Fi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0EC will load the Devices and Events from your 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display them in the DEVICES and EVENT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  If the EVENTS in your X10.DAT fi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date, then 'Download Events' using the 'Trans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item.  When the Events have been downloa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matched against your DEVICES; any Ev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se/unit codes that are not defined as a DE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up as 'Unnamed Device' - click on 'Name Devic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hes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X10.DAT Fil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0EC will load and attempt to load Devices &amp; Ev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X10.DAT file (that doesn't exist); each loa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bort, click on OK to continue.  You will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 EVENTS window, use the 'Download Events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'Transfer' to populate your EVENTS Window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through the EVENT List and click on 'Name Dev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'Unnamed Device'; type a Descrip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VE your X10.DAT file; press CTRL-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DIT existing DEVICES and/or EVENTS by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item your wish to change. (or click on Modif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highlighted the list item).  You can apply as many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wish and experiment with the program. NO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PLOADED TO YOUR CP290 UNTIL YOU EXPLICITLY UP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TRANSFER MENU.  Similarly, no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your X10.DAT File until you explicit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Menu.  X10EC will prompt you to save your X10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changes were made to the Devices or Event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he program UNLESS you use the Unconditional Ex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Exits the Program without prompting you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pecial installation instructions;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 sub-directory of your choice and run i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3 files in the directory it is run fro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with or without the following 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X10E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10EC.INI file is a text file containing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; there is no need to create this fil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program will generate one whenever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ave Options' menu item. If an X10EC.INI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will be the case the first time X10EC run),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vert to program defaults.  A sample X10EC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enerated by X10EC.EXE)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X10E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0EC retrieves the on-line help text from this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not found then X10EC will continue loading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feature will be disabled. If you wish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0EC's memory requirements, you can uncheck 'Load 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tartup Options screen, or use the /N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X10 Startup File is X10.DAT; X10EC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rieve Device Descriptions and Events from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populate the DEVICES and EVENTS Window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10.DAT file is a file format used by the X1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by X10 with the CP290 interface.  From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screen you can instruct X10EC to look for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0 File on any drive/sub-directory.  Convers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 X10EC to NOT retrieve Devices and/or Ev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10.DAT file upon Program Startup; in this case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pen empty DEVICES and EVENT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X10EC.INI File Created: 12-12-1993 07:43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Lines prefixed with ;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Port=1,2,3 OR 4  DEFA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un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ar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Devic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vents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File=F:\X10\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CP290IconStorag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Hel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Delet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freshDeviceNam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freshEventCount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Clocks=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PerPage=6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BoxChar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l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0=Black  4=Red       8=Gray          12=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=Blue   5=Magenta   9=Bright Blue   13=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=Green  6=Brown    10=Bright Green  14=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=Cyan   7=White    11=Bright Cyan   15=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ol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Key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Item=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ackCol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ore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electedBackCol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electedFore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BackColor=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ForeColor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Text1ForeColor=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Text2ForeCol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Text3ForeColor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TitleBackColor=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TitleForeColo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TitleBackColor=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TitleForeColo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TitleBackColo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TitleForeColo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unPa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Degrees=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Minutes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N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Degrees=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Minutes=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EW=W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OffSetHours=5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OffSetMinute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OffSetPlusMinus=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X10EC.INI (07:43: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X10EC.FILE was created using the 'Save Options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 If the program is run without any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default to COMM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arguments can be entered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nnn(n) � Base I/O Address applicable to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specified as a decim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/I agrument is present, but /A is not; th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Address will default to 1016 (3F8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W  � Use Monochrome colours (Black &amp;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n  � COMMPORT where n = 1,2,3 &amp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[d]\filename � X10.DAT Startup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[d] = drivespec eg. /F:C:\X10\X1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  � IRQ applicable to User Defined CommPort where n = 1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/A argument is present, but /I is not; the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fault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H  � Do Not Load HELP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H- � Load HELP Sub-System (Override INI 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CYCLE � Perform Recycle Process (can abbreviate as /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OVERRIDE X10EC.IN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has been designed to be flexible so that the user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ather than the program controlling the user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options that let the user determine how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in certain instances including Program Startup. 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 Windows are the 'cornerstones' of the program bu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 the user to performing Device related activ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indow or Event related activities in the EVEN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spot an EVENT in the Events Window and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Device Description for it, you can simply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and click on the 'Name Device' button; an 'Insert Dev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pop up with the House and Unit code pre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Event.  Once you have entered the Device Loca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t will be propagated to all Events in the EVEN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argetted that particular house/unit code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DEVICES Window (which provides you a Count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have been scheduled for each Device), you may notic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evice has no Events scheduled.  In this ca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ighlight the Device and click the 'Schedule Even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'Insert Event' window will pop up with the Devi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X10EC loads, it looks at the Startup Options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nd/or Events are to be loaded.  Devices can onl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'X10.DAT' file whereas Events can be loaded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X10.DAT file or downloaded from the CP290.  Loading Ev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faster than downloading them, but you may want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lways working with current information by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 (Also, if you've RECYCLE'd your Events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the Relative Times were for the last RECYCLE iteration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you should download the Events).  If you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cross multiple X10.DAT files, you can merg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turbing the currently loaded Events.  Use the '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ONLY' menu item; X10EC will ask you if you wan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Devices with the Devices from the File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Devices from the File; select Append to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Note that any time X10EC loads Devices it will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descriptions; it will also sort Devices by House/Un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 of the referential integrity features offered by X10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Counts displayed in the DEVICES Window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unit Events, Group and Global Events are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loaded Devices/Events, you can update them fre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Modify, &amp; Delete buttons will behave as expected.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or Delete button you must have highlighted an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.  Instead of clicking the Modify button you ca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ist item (or press the spacebar).  The Clon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Modify button since it will present a chang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f you've clicked the Modify button.  The differe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will be created.  This is handy if you'r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 times; Insert the ON Event, then clone the ON Event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o OFF and se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s Window you can Freeze or Secure Event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If you Freeze an Event, an asterisk will be displayed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Number.  If you Secure an Event, a '�' will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(Secured Events will occur at +/- 30 minutes from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 You can easily swap between Windows by clicking the '#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Window' menu item allows you to manage the location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and DEVICES windows.  If your displa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3/50 line mode, you may find that the Split,Horizontal provi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mal display.  The Unsplit command reverts bo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ir startup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an Event or Device listing at anytime using '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' under the 'File' menu.  Each time you print a re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of printing directly to your printer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per report page can be set from the 'Start Up'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finished updating Event/Devices you can sa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ignated X10 Startup File (which will appear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, or to any other filename (use 'Save AS'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your Events to the CP290.  X10EC gives you 2 choic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 modified Events ONLY, or ALL Events. CAUTION: 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UPDATES ONLY' option if you are sure that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based on the Events loaded in the CP290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your Updates.  If you do not explicitly Save and/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you to before exiting; UNLESS YOU EX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UNCONDITIONAL EXIT' which quickly exits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you to save/uploa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/Shift-TAB keys to move among the various contro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s can be used to move up and down List Box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can be used to select the current List Box item. 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n be used to check/uncheck a check box, or invok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e ESCAPE key will exit the current func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no other windows are visible.  Most 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s have quick access keys which you can identif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character in the button/control name;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+ the quick access key to invoke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-bar can be activated by pressing the ALT ke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s keys to navigate the menus, or pres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immediately invoke the desired menu item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have short-cut keys.  The following list shows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long with the associated short-cut key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FILE Menu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X1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Devices/Events �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Devices ONL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Events ON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X10 File             �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X10 File AS          �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Device Lis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Event Listing     �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                   � 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nditional Exit        � Ctrl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WINDOW Men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                   �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                   �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             � Ctrl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               � 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                   �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pli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ACTIONS Men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Name            �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Counts            �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Ev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,Description    �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code,UnitCode      � Shif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Time                � Shif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e Sun Times         �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Sun Times            � Ctrl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TRANSFER Men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Events TO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vents              �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Event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Events FROM CP2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Event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OPTIONS Men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           �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                  �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rise/Sunset Parm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Options              � Ctrl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HELP MEN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nformation          �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                   � Ctrl-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&amp;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S Window and EVENTS Window are always opene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X10EC.  You can setup X10EC to automatically popu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y clicking the appropriate option buttons.  The on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ulate the DEVICES Window is an X10.DAT file; the EVEN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opulated from either an X10.DAT file or a CP290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X10.DAT startup file can be identified and it wi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EVICES Window and the EVENTS Window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 can be modified at any time while X10EC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ffect will be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RISE/SUNSE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eck if you DO NOT want X10EC to use the ICON memory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290; in this case the Relative Time fea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HELP SUB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eck to save memory and speed up program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DELETE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eck to delete without confirmation, You may wan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the confirmation if you're doing many dele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good idea to leave it checked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FRESH DEVI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lower machines it could become a nuisance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refresh the Device Names in the EV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a Device Name is modified. You may want to Refresh '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D' instead by using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FRESH EVENT 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omments re: AUTOREFRESH DEVICE NAMES;Uncheck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N DEMAND' (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290 CLOCK REFRE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 Time in the screen header is refreshed every minut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290 Time in the screen header can also be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ally by setting the refresh rate great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 WIDTH IS ONLY 1 CHARACTER AND THE COMPIL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YBOARD 'INSERT MODE'; PRESS THE INSERT KEY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TO 'TYPEOVER MODE' TO CHANGE REFRES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REPO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Range is 10-99. (see previous comments re: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BM BOX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inter is set up to print the IBM A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mprove the appearance of the DEVICE &amp; EVEN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by checking this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supports "pseudo standard" CommPorts 1 thru 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    � </w:t>
      </w:r>
      <w:r>
        <w:rPr/>
        <w:t>Base I/O Add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mmPort � IRQ  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    � </w:t>
      </w:r>
      <w:r>
        <w:rPr/>
        <w:t>Decimal �  HEX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1     �   4  �  1016   �  3F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2     �   3  �   760   �  2F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3     �   4  �  1000   �  3E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4     �   3  �   744   �  2E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CommPort settings matches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imply select the appropriate Comm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ptions screen.  (You could also start X10E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command line argument or use the COMMPORT= X10EC.INI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your own CommPort by selecting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unications Options screen and setting the IRQ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se I/O Address.  (You could also use the /I and /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s or IRQ= &amp; Base_IO_Address= X10EC.INI file direct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can be set to any value between 1 and 15 (inclusive). 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an be set to any value greater than zero.  CAUTION: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y "lock up" if incorrect settings are used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abled communications with the CP290, then use the '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' menu item to save the information to the X10EC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I/O ADDRESS MUST BE SPECIFIED IN 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S/2 CommPort Parameter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PS/2   �      � Base I/O Add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mmPort � IRQ  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    � </w:t>
      </w:r>
      <w:r>
        <w:rPr/>
        <w:t>Decimal �  HEX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1     �   4  �  1016   �  3F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2     �   3  �   760   �  2F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3     �   3  � 12832   � 32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4     �   3  � 12840   � 322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5     �   3  � 16928   � 42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6     �   3  � 16936   � 422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7     �   3  � 21024   � 52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8     �   3  � 21032   � 522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Defined CommPort mus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/2 CommPorts 3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CREEN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the user to choose their own screen colou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creen elements is presented on the lef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the available Foreground and Background (when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are displayed next to the screen elements. 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, simply select the screen element you wish to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preferred Foreground/Background colours. 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can be restored by clicking on the Colour button,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&amp; White colours can be selected by clicking on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Note: some colour combinations will rende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, if this happens press the [Esc] key to exit th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 the colours to their previous setting.  O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your colour selections the 'Save Options'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tore them so that X10EC always starts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 for message boxes cannot be changed (alway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te;compiler limi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additional program options that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attempt to render the screen controls in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a bright screen background, the 3D eff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evident and you may wish to turn off THREE-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commended that you turn off THREE-D 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paint shadows underneath and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screen windows; this helps to define the bound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-up windows.  It is recommended that you tur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 off for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GA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 Gauges checkbox determines whether or no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/VGA characters are used to construct the sliding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gauge.  If this causes problems with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then uncheck the box; the ASCII character '�' 21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paint the gaug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UN TI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under the 'Options' menu allows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, Latitude &amp; GMT Offset parameters specific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These parameters are used to calculate your local Sun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nset times.  Sample Longitude &amp; Latitude paramet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election of cities can be set by using the combo box (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wn arrow or press F4 to expand the list box).  THE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MUST BE EXPLICITLY SET; it can vary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 is in effect or not.  eg. for the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the GMT Offset is +4 when Daylight Savings Time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+5 when it is not.  The calculated Sunrise/Sunset ti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o within a minut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Sun Times for the upcoming 7 day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w Sun Times' option under the 'Action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set a Relative Time and want to see what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Program will upload to the CP290, then use the '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Times' option under 'Actions' and then double-click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s shown in the Absolute Time frame.  Note: X10E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'ReCycle' the Sun Times prior to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X10EC encounters a Relative Time it determines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uplo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looks at the 'Day(s) of Week' the Event is schedu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the next Date the Event will run and uses the Sunri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et Times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Event is to run today, it will compare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unrise/Sunset +/- Offset Time.  If the tim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, then it will use the Sunrise/Sunset time for on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X10EC will not allow the +/- Offset Time to cause the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n to the previous day or the next day; X10EC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ly Offset a time to 12:00 AM on the scheduled d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positively Offset a time to 11:59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option saves all of the current program sett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.INI file.  If an X10EC.INI file exist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Warning Message and confirm that you wish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X10EC.INI file before proceeding.  The X10EC.IN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 generates is a plain ASCII file that you can edi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editor.  X10EC will notify you of any erro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.INI by displaying the offending line along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it will be ignored.  Note that the X10EC.IN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efore command line arguments and theref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contradicting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NTELLIGE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offers some degree of referential integrity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Devic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modify a Device Address (ie. House and/or Uni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0EC can optionally examine all of the scheduled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* any that target the Devic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/un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Delete a Device Description X10EC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all of the scheduled Events and purge* an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targetted for the dele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change a Device Name; any Events which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will be updated to reflect the new Device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ime the Event list gets focus. (IF AUTOREFRES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is checked - otherwise you can press F2 at 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Devic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oup and Global Events are left intact; only singl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ill be purged/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UNDOCUMENTED CP29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supports the following undocumented CP290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 OFF   � DIMS Light(s) to 0 then turns Unit(s)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n target multiple units for thi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Light ON � Exclusive Light ON - Issues an ALL LIGH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Brightens selected Uni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n target multiple units for thi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ights ON  � All Lights on selected House Code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ights OFF � All Lights on selected House Code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nits OFF  � All Units on selected House Code se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oring Events with these undocumented command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with some CP290 Event Schedulers. 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transparent to X10.EXE; however, X10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isplay ON/OFF/DIM.  If X10.EXE encounter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undocumented commands it will display it a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LAST UPLOA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Sunrise/Sunset' support is enabled, X10EC will sto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ate/Time in the CP290 Interface.  When Events ar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P290, the Last Upload Date/Time is updated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downloaded from the CP290, the Last Upload Date/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the Screen Header (left margin, 3rd line). 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extract the Last Upload Date/Time from X10.DAT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CP290 ICO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290 also has memory set aside for Icon storage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based software does not display any graphical Icons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rage area is unused when the CP290 is used with the X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X10EC uses this memory area to store Sunrise/Suns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Time Parameters) information applicable to the schedul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'Last Upload' Date/Time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all Event Information including Sunrise/Sunse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tored within the device.  This means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Event Information from the CP290 the Sunrise/Sunse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lso downloaded; you do not have to 'ma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ssociate' the downloaded events with a data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'Absolute' Time of Day back to a 'Rela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nrise/Sunset +/- Offset) Time.  This also provide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the Event Information stored in an X10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lect not to use the CP290 Icon Storage area by un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upport Sunrise/Sunset' box on the 'Start Up'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also disable support for the 'Last Upload Date/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screen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RECYC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YCLE Process runs X10EC in Batch Mode and updates an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cheduled with Relative Times (ie.  Sunset/Sun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 Offsets).  This allows you to run X10EC from a Batch File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your Sunset/Sunrise times are current.  X10EC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when run with the /RECYC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lculate Sunset/Sunrise Times for the upcoming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wnload Event Information from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wnload Sunset/Sunrise Offset Information from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 Events with Sunset/Sunrise relati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load any updated Events to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ckup the old X10EC.LOG to X10EC_B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g all activity to X10EC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YCLE process DOES NOT read EVEN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10 Startup File, this is to ensure that onl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Events as stored in the CP290 are updated.  (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e current X10 Startup File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.INI reflects the contents of the CP290 Event 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you may wish to set up X10EC to always downloa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P290 upon startup rather than retrieving Ev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is file compatible with X10.EXE but there are so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partially 'Frozen' Group Events.  X10.EX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ally freeze Group Events, that is some uni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an be frozen whereas other remain scheduled Events. 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this level of granularity for Frozen Event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any Event either Frozen or Thawed (ie. Not Froz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single unit Events and multiple unit Event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ultiple unit Event is Frozen by X10EC then all uni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vent will be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.EXE relies solely on the X10.DAT file to decipher Froze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'Freezes'.  Conversely X10EC.EXE can decipher Froze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'Freezes' from either an Event Download or an X10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nts have been FROZEN by X10.EXE, then X10EC.EXE will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Source Event Type   Freeze  X10EC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 ������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.DAT File Single Unit  Frozen  No impact: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.DAT File Multi-Unit   Partial X10EC will capture un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its only and tre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ze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.DAT File Multi-Unit   Frozen  No impact: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290 D/L    Single Unit  Frozen  X10EC will NOT capture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treat as Froze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90 D/L    Multi-Unit   Partial X10EC will capture un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its only and trea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Froze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90 D/L    Multi-Unit   Frozen  X10EC will NOT capture un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treat as Froze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ll seems confusing, just be sure to unFreeze any Ev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rozen with X10.EXE before using X10EC.EXE.  Any Events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10EC will be translated correctly by X10.EXE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 to X1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.EXE will read and interpret the X10.DAT files created by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X10EC extensions.  Of course, the extension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 will be transparent to X10.EXE, however, THEY WILL BE LO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.EXE OVERWRITES the file.    (Extensions include Sunrise/S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Last Upload Date/Time).  For this reas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create an X10.DAT file for the exclu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.EXE rather than sharing X10.DAT files among the tw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r CP290 works with the X-10 supplied softw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no problems running X10EC.  The program will 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 without any arguments (thereby defaulting to COMMPO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P290 is actually attached to COMMPORT 2.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X10EC will report 'Timed Out waiting for a response'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etrieve the CP290 Time, Day of Week and Base Hous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oggle to the correct COMMPORT once the progra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Options, Communications menu.  The Sav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save all settings to the X10EC.INI which obv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X10EC with a modem attached to the COMMPORT,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 since the modem will echo everyth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Serial Mouse, this may cause a conflict if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communicate with a CP290 on the same CommPor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rt X10EC with the /C command line argument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fault to CommPort 1 if your mouse is also on Comm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spect that your CP290 is failing, you should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/debug features provided by X10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X10EC may report communication errors (ie.  time-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tched checksums, etc).  This may occur when schedul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de with CP290 Uploads/Downloads that are in progress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90 transmits onto the serial port line whenever a schedul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and when you press the rocker buttons on the CP290). 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minimize collisions by discarding unexpecte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however the possibility still exists.  You sh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voke the interrupted action to recover from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rchitecture of the PC compatible operating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infinite combinations of hardware and software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tibility of applications software.  While every eff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to ensure that X10EC is compatible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combinations as possible, there may b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 which X10EC will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n be repor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Ruddell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town, Ont. L7G 5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905-873-6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2767,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david.huras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X10EC is $25. (US Dollars for US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CDN Dollars for Canadian shipping addresses).  X10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lied as functioning software without built-in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btrusive "nag" screens prompting you to register. 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eature (ie. Sunrise/Sunset support) is the only featu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e shareware version of X10EC.  A SIGNIFICA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and effort went into this program; please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you intend to use it beyond the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shipped a printed manual and a 3�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ould prefer a 5�" diskette please advise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program.  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support for the Relative Time feature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chedule Events relative to your local Sunset/Sunri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by up to +/- 25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NUS PROGRAM: Registered Users will also receive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; X10DAT reads an X10.DAT file and prepares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all installed devices and scheduled event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ozen" events and multiple unit events. See the X10DAT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a repor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OUNTED REGISTRATION FEE for X10DC; X-10 Direc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can register X10DC for $15;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order form in the REGISTER.FRM file and s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Ruddell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town, Ont. L7G 5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wish to register using CompuServ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; you can register X10EC, X10DC or BOTH using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.  The Registration Fee will be ch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Serve billing account and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shipped within one business day. GO SWREG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to use Sharewa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         Program Name    Program ID# 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������������    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10 Event Control       X10EC            1774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0 Direct Control      X10DC             620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10 Control Bundle      X10CB            1775       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0DC + X10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(SWREG) will prompt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ss; you can register programs by referring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gram name or ID #.  SWREG will displa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prompt you to confirm the registration order;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abandon the registration proces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ERED USERS of prior versions of X10EC can upgrade to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urrent version at ANY TIME by simply sending a disket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aining their registered version of the software and $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 postage to the address abov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OTHER HOME AUTOMATION SOFTWARE by David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Description                      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---------------------------------------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DC     X10 Direct Control - CP290 Point &amp; Click    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: February '93                December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    X10 Event Control - CP290 Point &amp; Click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Program to manage Event Data.      December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Sunrise/Sunset Tim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: December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/     INFRA-RED Direct Control/Command Line Ctrl 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Q      A program which sends instructions to a      October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OR ALL (6 or 12) remote contr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then emits I/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W     INFRA-RED Direct Control for WINDOWS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software if you use it regularly;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inforce my commitment to ongo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RELEASE HISTORY � X10EC Shareware/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Version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----------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'93    1.01        � Fixed problem whereby Hilite3 assumed Hili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ur when Screen Colours dialogu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Fixed CP290 Day field widt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ccurs on Wednesda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'93    1.00     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'93    1.00 �.02   � Added Upload prompt when EVEN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loaded (and Events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Fixed IRQ/Base_IO_Address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1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lear CP290 on Upload ALL Events (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clearing individ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dded WARNING TITLE color to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Fixed TITLE when Retrieving Devic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'93    1.00 �.01   � Added CLS to Program Exit (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dded UnSplit Menu Item:  EVENTS/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revert to Startu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P290 Clock Refresh defaulted to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atch PC Clock Refr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/F Switch corrected to bypass colon ("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Short-Cut Key pass thru: added work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to block short-cut keys when 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 displayed (compiler 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hanged 'X10.DAT File' reference to '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' on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orrected 'Screen Colors' problem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Hilights 1,2,3 would revert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dialogue was Cancel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dded SPACEBAR as keyboard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Click in EVENTS/DEVICES lis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'93    1.00 �.00   Initial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Gary Soles,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END OF X10EC.DOC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