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X10 Direc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� D.Huras �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a program which sends immediate commands to the X10 CP2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Interface.  The CP290 transmits these commands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line to control X10 devices.  X10DC does not currently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DATA stored in the CP290 Interface*.  X10DC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hat uses a simple point &amp; click user interface.  (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not required is highly recommended).  X10DC is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ust software that is processor speed independant.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hareware and you are invited to evaluate it for 30 days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program after the 30 day evaluation perio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ked to register it.  The author retains all righ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supplied "as is" with NO WARRANTY either express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er-Friendly Character Base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can be completely controlled by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runs in alternate modes to save keystrokes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can be sent to all 256 X10 devic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mands can be targetted for any number of units within an X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use Code (including ALL ON and ALL OF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s 16 discrete dimming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cknowledgements sent from the CP290 are monitored and checks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ver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scrollable Command History is available for brows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Debug Mode is available which reports all data s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290 as well as tim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Debug Mode also supports the CP290 self test; *NOTE, the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 overwrites the EVENT DATA and should only be invoked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DATA has been backed up to a file (using the X10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software). SEE REGISTRATION BENE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WILL load without a CP290 Interface attached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attempts at serial communications will result in erro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ll attempt to trap all such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IBM-Compatible PC w/serial port [COMMPORT 1 or 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X10 CP290 Computer Interface attached to COMMPORT 1 o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Support for COMMPORT's 3 &amp; 4 may be provi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ture depending on user response to the progra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Microsoft-Compatible Mouse is highly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 Colour adapter/display is recommended alth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run with a monochrome display/adapter. *NOTE: I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have the facilities to test the program with 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; please report any problem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 minimum of 300K available convention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The Command History will consume up to an additional 32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however this translates to approximately 1000 commands;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ly that this many commands will be sent during one invok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pecial installation instructions; simpl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a sub-directory of your choice and run it. 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 will look for a X10DC.INI fi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  If the program is run without any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default to COMMPORT 1 and OPERATING MOD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line arguments can be entered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n � COMMPORT where n = 1 O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n � MODE where n = 1 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1 Provides a List Box of Unit Codes, only 1 Uni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selected, however, this mode will be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don't have a mouse since you'd have to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rough all the unit code check boxes used in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2 Provides a Check Box for each Unit Code plus 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buttons to quickly Check all/none check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this mode, multiple Unit Codes can be target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X10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� TURNS O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EBUG is ON, the CP290 responses &amp; checksu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in the Command History List Box.  In addi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290 Self Test Button (#)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1        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de            NOTE: Mode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only        �����Ŀ                at runtime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nit Code can be     �   1 #                the MOD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the        �   2 �                (Keyboard users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 List Box.      �   3 �                 ALT-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</w:t>
      </w:r>
      <w:r>
        <w:rPr/>
        <w:t>6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YOU DON'T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 2                             Unit Cod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e multiple    �[ ] 1  [ ] 5  [ ] 9   [ ] 1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des can be        �[ ] 2  [ ] 6  [ ] 10  [ ] 1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; in addition     �[ ] 3  [ ] 7  [ ] 11  [ ] 1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L button can be    �[ ] 4  [ ] 8  [ ] 12  [ ] 1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ed to check all     ������������Ŀ  ��������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t Codes. The      ��    ALL    �  �    NON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button unchecks     ��������������  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unit codes.     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IF YOU HAVE A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sing COMMPORT: 2  �Ŀ   X10 DIRECT CONTROL     CP290 Day: Tuesda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se House Code: P  �#�   Version 1.0 [�.02]      CP290 Time: 11:5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EBUG ON            ���   (c)1993 � D.Huras          PC Time: 11:5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  <w:t>Ŀ 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abled, the DEBUG ON message AND the CP290 Self Test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screen Header. In addition, all respons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290 are displayed in the Command History List Box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 and Tim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first loads, it looks for the CP290 an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house code and the date stored in the CP29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reported in the Screen Header if found.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P290 Time and PC Time reported in the Screen are static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after the program has loaded.  The House Code Lis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the Base House Code if the CP290 is found (when runn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de 1).  Once the program is loaded the SEND command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until you have selected a Unit Code(s). If the DI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lected a Brightness Level must be be selected before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becomes enabled.  The Command History list box is scrol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store up to 1000 commands after which it becomes a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 Use the TAB/Shift-TAB keys to move among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* The Up/Down arrows can be used to move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Boxes, and the Spacebar and Enter key can be use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st Box item, check/uncheck a check box, or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button.  The ESCAPE key will ex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bout anywhere.  All of the Command Buttons and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quick access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use Code � Alt-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t Code(s) �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� Alt-a [Mod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 � Alt-n [Mode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ghtness � Alt-b [when ena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* � Alt-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D � Alt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� Alt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� Alt-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F TEST* � Alt-T [When DEBUG Mode Enabl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History � Alt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: These Command Buttons are NOT in the TAB STOP sequen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board users must use ALT+character to acces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s. (This eliminates extraneous TAB keystrok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r CP290 works with the X10 supplied softw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no problems running X10DC.  Ensure that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argument /C2 if your CP290 is connected to COMMPOR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X10DC with a modem attached to the COMMPORT, you ma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redictable results since the modem will echo everything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.  If problems persist, try using the /D Debug mod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ing through the Command History List Box; see if the cal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lated checksums match; look at the TIMER and MaxTimer Valu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xTimer Value exceeds the TIMER value then the program is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le waiting for X10 responses.  PLEASE REPORT AN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TO ME; adjustments can be made to the program to im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mpatibility if this turns out to be a problem.  As a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rt, you may want to run the CP290 Self Test, but only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backed up your EVENT DATA.  In some cases X10DC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hat a command failed, or a checksum did not match,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 the command was accepted by the CP290 and transmit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line.  This could happen if spurious responses ar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P290, ie. if you were to press buttons on the CP290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nding a command.  If this happens, exit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voke it to resynchron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rchitecture of the PC compatible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nfinite combinations of hardware and software com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tibility of applications software.  While every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made to ensure that X10DC is compatible with all hardware/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binations, there may be operating environment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10DC will not run properly.  The author will attempt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you experience; please report all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S ID: 72767,47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eport problems in wri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fore April 16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5 Islington Ave. #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dale, Ont. M9V 5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fter April 16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0DC is currently supplied as fully functioning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delays or "nag" screens prompting you to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screen contains registration information in ca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file gets misplaced.  A significant amount of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ffort went into this program; please register the progra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use it beyond the 30 day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be shipped a diskett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program which includ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n additional operating mode which reads in an X10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builds a "list box" of device names which can be targe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X10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Support for an INI file which provides complet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ation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nhanced Debug Mode support which backs up all EV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 to invoking the CP290 Self Test and restores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after CP290 Self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via CompuServe Sharewar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 SWREG (Registration ID# 6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=OR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by sending $2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Hur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Before April 16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745 Islington Ave. #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dale, Ont. M9V 5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fter April 16, 199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7 Ruddell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getown, Ont. L7G 5N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HISTORY � X10DC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      Version    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   ----------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'93    1.00        -Mode Switch Command Button Added (Alt-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Debug Command Button TAB Stop disabled-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sers must use ALT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CIS Software Registration # added to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B'93    1.00 �.02   -Operating Mode 2 Added (FIRST PUBLIC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'93    1.00 �.01   -Debug Mode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'93    1.00 �.00   -Initial Beta (not publicly relea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