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CK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ary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Button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    �     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       �     ���������¿              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  </w:t>
      </w:r>
      <w:r>
        <w:rPr/>
        <w:t>2H    �                  Shock L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                ���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п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  +�  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V �    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�</w:t>
      </w:r>
      <w:r>
        <w:rPr/>
        <w:t>All you do is:  take a 9 Volt battery and conn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9 Volt     � lead to one end of the 2 Henry choke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      � to a switch, then the switch to the ch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        �How it works:  The 9 Volt battery charges up the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d when one of the leads is disconnected (th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it discharges all the power it stored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nry choke, the more power.  Be careful! An 8 Henry choke thre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ross the room!  The battery won't last long and don't go over 9 vo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re can you get parts?  Radio Shack would carry the switch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1.39, and that 2 Henry Choke you can get at any electronics stor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ll it out of an old TV.  It looks just like a transformer, bu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leads.  About $5.  Thats all for now, and don't try it on your p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