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T      BRITISH APPROVAL BOARD FOR TELECOMMUNIC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RITT   BARRIER-INJECTED TRANSIT TIME DIOD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    BASIC ALL-PURPOSE SYMBOLIC INSTRUCTION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D       BUCKET BRIGADE DEVIC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      BULLETIN BOARD SYSTE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CCD      BURIED CHANNEL CHARGE-COUPLED DEVIC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CD       BINARY CODED DECIMAL COD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CH       BOSE-CHAUDHURI-HOCQENGHEM COD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       UN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T      BUILT-IN ERROR RATE TES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FO       BEAT FREQUENCY OSCILLAT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FSK      BINARY FREQUENCY SHIFT KEY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HCA      BUSY-HOUR CALL ATTEMPT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FET     BI-POLAR FIELD EFFECT TRANSMITT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FET     BINARY FIELD-EFFECT TRANSIST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OS      BASIC INPUT/OUTPUT SYSTE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      BUILT-IN TEST OBJECTIV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JT       BIPOLAR JUNCTION TRANSIST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IP      BACKGROUND LIMITED INFRARED PHOTODETEC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ME       BACKWARD MODE EMULATO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MPM      INPUT BOARD POWER MODU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MU       BASIC MEASUREMENT UNI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NZS      BIPOLAR WITH N ZERO SUBSTITUTION COD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K      BINARY ON-OFF KEYIN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PSK      BINARY PHASE-SHIFT KEY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       BASIC RATE INTERFAC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C       BINARY SYMMETRIC CHANNE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BUREAU OF STANDARDS REVIEW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WG       BIRMINGHAM WIRE GUAG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WO       BACKWARD-WAVE OSCILLATOR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