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/F       VOLTAGE-TO-FREQUENCY CONVERT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X       VIRTUAL ADDRESS EXTENS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X       DIGITAL EQUIPMENT TRADEMAR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BR       VARIABLE BIT R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        VIRTUAL CIRCU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O       VOLTAGE CONTROLLED OSCILLA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R       VIDEO CASSETTE RECOR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E       VERBAND DEUTSCHER ELEKTRO TECHNIK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I       VIRTUAL DEVICE INTERFA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T       VIDEO DISPLAY TERMIN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IX     OPERATING SYSTE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       VIDEO GRAPHIC ANALYSI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DL      VERY-HIGH-SPEED INTEGRATED CIRCUI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F       VERY HIGH FREQUENCY B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S       TYPE OF VIDEO RECORD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SIC     VERY-HIGH-SPEED INTEGRATED CIRCUI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       VERTICAL-INTERVAL-REFERENCE CIRCU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T       VERTICAL INTERVAL TEST SIG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LF       VERY LOW FREQUENCY BA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LSI      VERY LARGE SCALE INTEGR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LSI      VERY LARGE SCALE INTEGRATED CIRCU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M        VUILLEUMIER CYCLE REFRIGERA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ME       VERSA MODULE EUROPE (SINGLE BOARD COMPUTE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MOS      V-GROOVE METAL OXIDE SEMICONDUCT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PM       VIDEO PROCESSOR MODU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PN       VIRTUAL PRIVATE NETWOR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SAM      VIRTUAL STORAGE ACCESS METHO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SAM      VIRTUAL STORAGE ACCESS METHO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SAT      VERY SMALL APERTURE TERMIN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SBAM     VESTIGIAL SIDEBAND AMPLITUDE MODUL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SWR      VOLTAGE STANDING WAVE RATI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TM       VOLTAGE-TUNABLE MAGNETR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TR       VIDEO TAPE RECORD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TS       VIRTUAL TERMINAL SERVI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U        VOLUME UNI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XI       BASE MODULE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