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      QUALITY FACT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M       QUADRATURE PHASE SHIFT KEY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E       QUERY-BY-EXAMPLE LANGUAG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FP       QUAD FLAT PAC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NN       QUANTUM NEURAL NETWOR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P        QUADRATURE PROGRAMM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PSK      QUARTENARY PHASE SHIFT KEY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ZCC      QUADRATURE ZERO-CROSSING COUNTER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