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        SINOATRIAL NOD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       SMART ACCESS CONTROLL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DT      STRUCTURED ANALYSIS AND DESIGN TECHNIQ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       SERIAL-ACCESS-MEMORY ARRA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       SURFACE-AIR MISS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A      SCIENTIFIC APPARATUS MANUFACTURERS ASSOCI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P       SERVICE ACCESS POI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S       SWITCHED ACCESS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W       SURFACE ACOUSTIC WAV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C       SINGLE BOARD COMPUT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       SUBSIDIARY FM COMMUNICATONS AUTHORIZA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CD      SURFACE-CHANNEL CHARGE-COUPLED DEVI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       SEPARATE-CONFINEMENT HETEROJUNCION LAS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PC      SINGLE CHANNEL PER CARRI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PI      STANDARD COMMANDS FOR PROGRAMMING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       SILICON CONTROLLED RECTIFI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IPT    FORMATTER COMPONENT OF OCF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S       SILICON CONTROLLED SWITC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SI      SMALL COMPUTER SYSTEM INTERFAC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SI      SMALL COMPUTER SYSTEMS INTERFACE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H       SYNCHRONOUS DIGITAL HIERARCH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LC      SYNCHRONOUS-DATA-LINK-CONTROL PROTOCOL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N       SOFTWARE DEFINED NETWOR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R       SIGNAL-TO-DISTORTION RATI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       SECONDARY-ELECTRON CONDUCTIVITY TUB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AM     SYSTEME ELECTRONIQUE COLEUR AVEC MEMOIRE TELEVIS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       SCANNING ELECTRON MICROSCOP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I      SEMICONDUCTOR EQUIPMENT AND MATERIALS INTERNATIO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F       SUPER HIGH FREQUENC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G       SECOND HARMONIC GENER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        SYSTEME INTERNATIONAL UNI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A       SEMI-CONDUCTOR INDUSTRY ASSOCIAT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D       SUDDEN IONESPHERIC DISTURBAN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       SPECIAL INTEREST GROU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D      SINGLE-INSTRUCTION-STREAM-MULTIPLE-DATA-STREA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C     SIMULATED INTEGRATED CIRCUI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M      SINGLE IN-LINE MEMORY MODU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P       SINGLE IN-LINE PACKA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SD      SINGLE-INSTRUCTION-STREAM-SINGLE-DATA-STREAM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AC      STRAIGHT LINE ACCELLERATO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IC      SUBSCRIBER'S LINE INTERFA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M       SINGLE-LONGITUDINAL-MODE LAS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T       SOLID LOGIC TECHNOLOG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       STANDARD MAINTENANCE ALLOWAN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DS      SWITCHED MULTIMEGABIT DATA SERVIC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       STRUCTURE OF MANAGEMENT INFORMAT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PTE     SOCIETY OF MOTION PICTURE AND TELEVISION ENGINE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R       SPECIALIZED MOBILE RADIO SYSTEM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R       SPECIALIZED MOBILE RADIO SYSTEM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S       SEMICONDUCTOR-METAL-SEMICONDUCTOR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S       SEMICONDUCTOR-METAL-SEMICONDUCTOR PHOTODETECTOR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FU     SITUATION NORMAL - ALL FOULED UP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MP      SIMPLE NETWORK MANAGEMENT PROTOCOL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R       SIGNAL/NOISE RATI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A       SAFE OPERATING ARE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I       SILICON ON INSULATO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NET     SYNCHRONOUS OPTICAL NETWOR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S       SILICON ON SAPPHI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        STOCHASTIC PROGRAMM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        SWITCHING POIN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C       STORED-PROGRAM CONTRO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DT      SINGLE POLE DOUBLE THROW (SWITCH)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  SPECIFICATION AND ASSERTION LANGUAG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G       SYNC-PULSE GENERATO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ICE     SIMULATION PROGRAM WITH INTEGRATED CIRCUIT EMPHAS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L       SOUND PRESSURE LEVEL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OOL     SIMULTANEOUS PERIPHERAL OPERATIONS ON LIN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C      SINGLE CHANNEL PER CARRIER DIVISION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T      SINGLE POLE SINGLE THROW (SWITCH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W       SIGNAL PROCESSING WORK SYST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L       STRUCTURED QUERY LANGUAG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ID     SUPER-CONDUCTING QUANTUM INTERFERENCE DEVIC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        FLIP-FLOP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        SATURABLE REACT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AM      STATIC RANDOM INTERFACE MEMO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I      SERVER-REQUESTOR PROGRAMMING INTERFAC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V       SERV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B       SINGLE SIDE BA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BAM     SINGLE SIDEBAND AMPLITUDE MODULAT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BAM-S   SINGLE-SIDEBAND AMPLITUDE MODULATION-SUPPRESSED CARR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CAD     SPACE STRUCTURE COMPUTER AIDED DESIG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I       SMALL SCALE INTEGRA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I       SINGLE SIGNAL INTERCONNEC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OP      SURFACE-MOUNT SHRINK SMALL-OUTLINE PACKAG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R       SOLID STATE RE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T       SINGLE SIDEBAND TRANSMISS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C       SOUND-TRANSMISSION-TIME RAT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C       SENSITIVITY TIME CONTRO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C       SOUND-TRANSMISSION-CLASS RATING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L       STUDIO TRANSMITTER LIN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L       SCHOTTKY I2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P       SIGNAL TRANSFER POI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SYNCHRONY SERVICE AND TRANSPORT SYSTE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VG       STATIC VAR GENERATO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VM       SCAN-VELOCITY MODUL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       SYMBOLIC SYSTEM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