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VIEW IS HER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OWN THE ELECTRIC QUI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EQVIEW will give you just a taste of what The Electric Quil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ike, how it works, and a feel for the creative possibilities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t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OWN THE ELECTRIC QUI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EQVIEW will allow you to view what other users are doing and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projects automatically.  You will be able to export your Elec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lt designs into other programs and print them in shades of gray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!  The pages of instruction enclosed will slip easily into your EQ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QVIEW to work correctly, you must install it on your hard driv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, you must be at the DOS prompt in the root directory of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  Now create a subdirectory C:\VQ.  To do this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D VQ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put the EQVIEW diskette in the floppy drive and copy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rom the diskette to the new directory.  If the floppy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, for example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A:\*.* [SPACE] C:\VQ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will list the file names as it copies the files into the VQ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hard drive.  When it has finished, change to the new directo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\VQ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you are in the VQ directory, start the viewer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VIEW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given at the bottom of your screen should help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er.  The menu bar at the top of the screen lists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lectric Quilt program and is not active in the EQVIEW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QVIEW program, as the name suggests, is used to view your pro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a few keystrokes to change projects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flip through your Sketchbook page by page while you 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with your cup of coffee and enjoy the 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son 1:  A Quick Tour of EQ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install your EQVIEW program on your hard driv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s on pag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start the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>Type CD\VQ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EQ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t icon will be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>Press Enter to sel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ant to view the first project listed in the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roject should be highlighted.  If it is not, press the Up 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to highlight it.  When it is highligh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>Press Enter to retrie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an view the designs in this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>Press the Right Arrow Key once to highlight the View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Enter to sel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the program will automatically page through the Sketch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the blocks first, then borders, quilts and finally fabrics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aches the end of the Sketchbook, it will automatically start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Right Arrow key to make the pages flip faster and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 to slow them down.  To pause the program, press the Space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use the PageUp/PageDown keys to page forward or bac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etchbook.  To restart the automatic view, press the Spaceba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other proj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  <w:tab/>
        <w:t>Press ESC to highlight the Toolbox.  (The Toolbox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per right corner of your screen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the Left Arrow key once to highlight 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the Up or Down Arrow key to highlight the nex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ant to view and repeat steps 3 and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you may see the message, "Not enough memory. Press ESC.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occurs, press the Escape key as needed to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nter the view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would like to change the Setup of the Sketch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  <w:tab/>
        <w:t>Press ESC to highlight the Too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the Right Arrow key to highlight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Enter to sel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lets you customize the viewer, determining what you want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let's change the Setup to display blocks and quilts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12 blocks on each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ant a red check in the box before Blocks and a red check in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Quilts.  If they need to be checked,  highlight them using th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own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  <w:tab/>
        <w:t>Press Enter to place a check in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Border and Fabric are not checked.  To deselect,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enter.  The check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  <w:tab/>
        <w:t>Press Shift+the Right Arrow key to highlight the Blocks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the Up or Down Arrow key to highlight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Enter to sel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on't need to worry about the number of borders per page becaus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have the Borders box checked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  <w:tab/>
        <w:t>Press Shift+the Down Arrow key to highlight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an go back and get a new project to view, using the new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  <w:tab/>
        <w:t>Press the Left Arrow key 3 times to highlight 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ess the Up or Down Arrow key to highlight the desired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ess the Right Arrow key once to highlight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s of the Sketchbook now have 12 blocks per page and 1 quilt pe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the only function of EQVIEW which you have not used is Ex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rt allows you to take your block, border, or quilt design in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programs, which you may have access to, and print that desig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or in shades of gray.  In order for you to import your desig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, your design must be converted to a PCX file forma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tandard graphics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You can export a block, a border, or a quilt.  To export a blo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, make sure the Setup function is set to display 1 item pe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select a quilt and Ex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  <w:tab/>
        <w:t>Highlight Get in the Too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ess the Up or Down Arrow key to highlight the project 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J Kurtz-VA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ess Enter to se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ess the Right Arrow key twice to highlight E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ess PageDown to find the quilt titled "3.  J Kurtz-Star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menu bar will display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NOTE:  No files found in directory.  Press ESC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  <w:tab/>
        <w:t>Press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port Graphics dialog box appears.  No files were found becaus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you have used this feature.  After you've used Export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 longer see tha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'll name your file using a common "DOS type" file name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up to 8 letters or numbers with no white space.  We'll 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EXAMPLE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  <w:tab/>
        <w:t>Press Shift+the Up Arrow key to place your cursor in the filenam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ype EXAMPLE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ort Graphics dialog box disappears.  Your new file has been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sion ".PCX" is automatically added to the filename by EQVIEW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need to typ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you can exit EQVIEW by pressing the Escape key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a message:  "Exit EQ-VIEW. OK? Y/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</w:t>
        <w:tab/>
        <w:t>Type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enter your graphics program and print the quilt you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the name of the file you want to print is:   EXAMPLE1.PC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X file format is used because it is accepted by most applic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mport graphics.  To print from other applications,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's documentation, as it is always the final auth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