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Quilt..............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VIEW.........................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Shipping..........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nd Day Air......................$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Ohio residents)......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..........................$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isk size   3.5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25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and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Quil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IBM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80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GA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ded (101 key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QUIL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9 Melros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ling Green OH 4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9-352-11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