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3962-15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V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3-10-93   7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3-10-93   7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IEW   EXE    103224 09-25-92   8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{VQRSRC} CON      8312 09-25-92   3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{VQINIT} CON       520 05-17-93   2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LOGO} CON      2342 05-01-92   3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{VQDATA} CON      3196 09-10-92  1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FABS} CON      5512 06-22-92   8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 BGI      5363 08-29-88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7027 05-31-93   9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AMES  PRJ       193 04-08-93  1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_001 PRJ      8411 09-11-92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_004 PRJ     10791 09-20-92   1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_005 PRJ     11014 09-20-92   1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_006 PRJ      4631 09-20-92   1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_007 PRJ      2520 09-20-92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_008 PRJ      1335 03-19-93   2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_009 PRJ       540 04-01-93   8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 PCX     78992 03-24-93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_010 PRJ       377 04-01-93   8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_011 PRJ      1273 04-08-93  1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   0 05-31-93   9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file(s)     2555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7410176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