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 database package, written in FoxPro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C colors with the Anchor and J&amp;P Coats equivalent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d in the order of any of the three, or in color famil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an be printed, and you can modify them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equivalents. There is also a field for you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ss you have on hand, and a comments field for notes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includes mouse support, but is much easier to use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enu items without a mouse, use the ALT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in the command. There is a help menu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dd, edit, delete, etc. Suggestions/comments appre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a Wolfe -- wwolfe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