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tle  : Quick &amp; Delicious Creole C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: Johna Blin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#  : N/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