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MicroCook has evolved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2 - Released as shareware in September 199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- Released as shareware in November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creased the capacity from 900 to about 2000 recip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. (Free RAM depend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possibility to edit the recipes as they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Loading by recipe numbers, and displaying the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in the Index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ort while in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variable width of the MC ASCII Export files.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's where page width is narrower than 7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tatus window where the number of recipes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 for in the current database is listed. Also fre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n option in Setup to disable Index Sort during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dex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option to append to or overwrite existing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more options for recipe selection for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n option in Setup to chose between 12 or 24 hour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ixed bug that locked up MicroCook on exit when used on PC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8088 CPU and C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Bobby F. on GEnie received FREE registration for repor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A lockup bu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some color combinations that was hard to see on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C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 few screen savers, just for the fu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 that would mess up the default directory if MCOO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 as a directory in the PATH in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 so MicroCook will work in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asey H. on CIS received FREE registration for repor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bu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us improved and changed many small things here and ther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 - Released as shareware in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option to remove blank lines between recip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 rec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option in the Index to type in first letter of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r category to move quickly to a rec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"Delete This Recipe" menu function while reci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in the edi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option in Setup to turn off Chimes and Be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 that could cause PC to hang when exiting MicroC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 that started Screen Saver prematu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option to purchase an additional recip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(See ASSORTED.T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upport for Meal-Master(TM) 8.0 and MMCONV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option to set newly created database a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option to select more files after an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us a few more small fixes an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5 - Maintenance release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changes/add-on's are not in the manual -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d Meal-Master Imports. Should now be able to handl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M ASCII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lorence F. on GEnie received FREE registration for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MM Import problem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option to have Recipe Names automatic capitalized. If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first letter in each word will be converted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while the remaining letters are converted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work both in the editor and during all the impo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can be turned on or off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6 - Maintenance release June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 in Index Sort. When sorting after either Index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k View, the main index array got "scrambled"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a new search since the search array was clea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cott M. on Internet received a FREE regist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ing this bu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7 - Maintenance release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 in "Recipe Not saved" warning window. When 'F'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to bypass recipe save, the Edited flag did not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us fixed a some other minor "blemish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dded printing of the manual directly from Print 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 of the registration form. This last func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le when the KEY file can't be found in the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OK.EXE. (Terry M. on AOL had this idea. Than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additions and improvements were sugges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ok users. So it help to "complain", plus it migh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REE registration if the bug has not been report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E can make MicroCook bett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