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I N O :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llar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ne Cellar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rk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O:FILE Cellar Master   Copyright Mark Christian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:FILE Cellar Master is SHAREWARE. It is a copyright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st definitely NOT public domain, and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and BBS sysops who wish to distribute the VINO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ar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ll BBS systems VINO:FILE should be distributed as 2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. The PKZIP format is preferred but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O30A.ZIP or VINO3A.ZIP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O30B.ZIP or VINO3B.ZIP - Documentation /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pplied .ZIP files are conver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ormat ALL of the original file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tandard extension for tha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ARC, .LZH etc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Shareware version of VINO:FILE may be load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The VINOREAD.ME file include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hareware version - no oth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s should use the file descrip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ILE_ID.DIZ which are part of both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 distributing  VINO:FILE  Cellar  Master  for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uneration or fee  must first obtain  written authoriz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.  This requirement  is waived for all 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Vendor Members  of the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P) and those vendors may distribute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erson, company or organization may charge more than US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copy of VINO:FILE Cella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d / Wine Programs; Home Use Applications; Database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Applications (in decreasing order of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 Cellar Database Management System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FILE WINE CELLAR DATABASE SOFTWARE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:FILE Cellar Master manages your wine cellar and 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IBM computers (&amp; compatibles). Analyze your cellar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, year, origin, peak drinking period, location -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purchases, print reports. Maintain inven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and enter tasting notes using window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neat Cross Reference facility, on-disk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 adds Full Mouse Support, Virtual Memor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rger databases, User-Definable fields,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Sorting, Statistics, Quicker Data Ent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[ASP Mem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an IBM (or compatible) PC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640 Kb of RAM memory (445 Kb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a High Density 3.5" or 5.25"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monochrome, CGA,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install VINO:FILE  from low density  (DS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 but the  VINO:FILE files are  too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  this type  of diskette.   You  can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rom  a high  density (DS-HD)  5.25" or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or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ptimum use of VINO:FILE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40 plu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can be printed when exiting VINO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included with the package as VINOFIL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ID [70032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