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I N O : F I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ellar 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Wine Cellar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Mark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NO:FILE Cellar Master   Copyright Mark Christian 199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NO:FILE Cellar Master is SHAREWARE. It is a copyrighte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ost definitely NOT public domain, and NO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s and BBS sysops who wish to distribute the VINO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lar 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ll BBS systems VINO:FILE should be distributed as 2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files. The PKZIP format is preferred but not obli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s to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NO30A.ZIP or VINO3A.ZIP -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NO30B.ZIP or VINO3B.ZIP - Documentation /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upplied .ZIP files are converted in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 format ALL of the original file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standard extension for tha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.ARC, .LZH etc)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Shareware version of VINO:FILE may be loaded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. The VINOREAD.ME file includes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the shareware version - no other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ops should use the file descrip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ILE_ID.DIZ which are part of both .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 distributing  VINO:FILE  Cellar  Master  for  any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uneration or fee  must first obtain  written authorizatio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uthor.  This requirement  is waived for all  distribu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 Vendor Members  of the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SP) and those vendors may distribute the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erson, company or organization may charge more than US$1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copy of VINO:FILE Cellar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d / Wine Programs; Home Use Applications; Database Appl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cellaneous Applications (in decreasing order of p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e Cellar Database Management System,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NOFILE WINE CELLAR DATABASE SOFTWARE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NO:FILE Cellar Master manages your wine cellar and t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s on IBM computers (&amp; compatibles). Analyze your cellar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ety, year, origin, peak drinking period, location -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ture purchases, print reports. Maintain inven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lection and enter tasting notes using window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a neat Cross Reference facility, on-disk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3 adds Full Mouse Support, Virtual Memory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larger databases, User-Definable fields, Hypertex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, Sorting, Statistics, Quicker Data Entry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[ASP Memb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an IBM (or compatible) PC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640 Kb of RAM memory (445 Kb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a High Density 3.5" or 5.25" floppy disk dri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monochrome, CGA, EGA or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 can install VINO:FILE  from low density  (DS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s but the  VINO:FILE files are  too lar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from  this type  of diskette.   You  can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from  a high  density (DS-HD)  5.25" or 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or from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optimum use of VINO:FILE it is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a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US$40 (AU$45) plus postage and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Registration Form for exac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ration form can be printed when exiting VINO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included with the package as VINOFILE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Christ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Association of Shareware Professio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ID [70032,1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