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Distribution conditions for MCBa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CBASE must be distributed in absolutely unmodified for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cluding all program, documentation and other file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und in the original MCBxxx.ARJ (xxx = version numb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chive file. If you MUST repack the ARJ-archive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ease make sure you include all files as foun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iginal arch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CBASE may not be included with any other produkt f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ason whatsoever without a written license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uthor: Harry Doldersu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 payment may be charged for MCBASE, other than a fe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ver copying expen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lletin Board system operators may post the unregistered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ed trial (SHAREWARE) version of MCBASE on their BB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loading by their users WITHOUT written permiss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 (= Harry Doldersum) ONLY if the above mentioned condi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s are met, and only if no special fee is necessar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 the MCBASE archiv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ors of User Supported Trial software (SHAREWARE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c Domain software, MUST obtain written permission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uthor (= Harry Doldersum) before distributing MCBAS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follow the above mentioned conditions (Exclusions: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"Important notes" below). Permission is almost always granted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requirement is necessary to ensure protection for my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>(Harry Doldersum) and MCBASE users from unscrupulous individu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PORTANT NOTE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1)  You may not advertize MCBase as free software, bu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AREWARE only! Please explain the shareware concep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spective buy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2)  Distributors, who are an ASP member (or those who fo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ASP's guidelines), do NOT need my written permi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or distribu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>-3)  ALL distributors or BBS-systems must seize distribu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CBase within one month of written request by 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further information on distribution topics, see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NDINFO.DIZ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