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Jazz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JAZZ527.ZIP (or JAZZ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jazz CDs, tapes, LPs, 45s and music vid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g jazz CDs, tapes, LPs, 45s and music videos.  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with 3-D pull down menus.  Handles up to 10,000,0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phabetize, search and cross referenc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 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g jazz CDs, tapes, LPs, 45s and music videos.  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it is completely menu operated with 3-D pull down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up to 10,000,000 entries and can alphabetize, search and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y of the information you've entered about you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ser definable reports that can print anything fr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cards to full page reports.  Goldmine Magazine rated Hom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the best available for cataloging a music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