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elcome to Flight Log Maker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Maker was written for General Aviation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 experienced Pilot/Instructor.  My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ercial Quality computer Flight Pla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high price or ever require the user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never ending database updates. Flight Log Maker(s)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Flight Log that not only includes the Trip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forms you of your Aircraft(s) Performanc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space for copying Radio Frequencies,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, NOTAMS, and Instructions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Maker Performance Files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unless you make a performa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you are already required to car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s and airport information with you when you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buy that information twice! I guarantee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Maker can save you money if you are contemp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of Flight Plan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Maker has the capability of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Data just as you would look up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Pilots Operating Handbook (P.O.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or filling out required data in thr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worksheets, Flight Log Maker goes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lculate your trip.  Using Trigonometry,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d specifically for Flight Log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light log will be computed and listed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List/Print/File from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Maker allows you to Browse, Print,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to a File.  ( Print or File as many times as you wish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ght Log Maker will warn against file overwri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aving it to a File, you can load the Flight Log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for editing if you desi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you would like to enter the Radio Frequenc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p instead of hand writing them or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Data not needed. Filing the data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keeping track of magnetic course and dista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requently traveled tri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unique feature of Flight Log Maker is its a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ruise Power Setting for you should you make a mistak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ower settings are either Filed or Printed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le or Print that particula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re are many different combinations of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FOLD PRESSURE for various ALTITUDES,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a power setting not normally used for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quit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ight Log Maker cannot find performan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ower Setting, it will match a Power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data that you can expect when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cruise altitude. Flight Log maker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change. Then simply use the power sett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ab through the windows of Flight Log Ma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, however, it is recommended that you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a mouse you can "pick up"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window and move it aside to look 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ere in made in previous windows should a 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appear or simply because you desire to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a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windows can be called to the "front"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lacing the mouse anywhere on that window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.  When on a pushbutton, the mouse execut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left mouse key so if you accidental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utton and then change your mind, simp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of the Push Button before relea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Program is very simple to use,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at the bottom of the screen to promp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a Field or on a Pushbutton. The Status Wind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move within a Worksheet, always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input, warning of mistakes, and suggesting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Windows" will also appear when a critical mistak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a File cannot be Opened or Rea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s will usually cause the program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llowing the program to continue would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light data. When this happens, simply pu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ut of the way with your mouse and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or errors, then EXIT and re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mportant to make certain that all perform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ocated within the same directory as the FL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aved by Flight Log Maker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/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ext sensitive HELP file will be incorpor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ircraft files for Flight Log Maker a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ll be available as P.O.H'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rcraft Files currently available are the CESSNA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es with the main program), CESSNA 172P, CESSNA 172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IPER WARRIOR II. The other Files a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you desire files for an aircraft, they ar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aircraft, U.S. Check or Money order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tact me by calling (708-964-2285) 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onald D. Lewis,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6102 Woodw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wners Grove, Il 60516-1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files can be crea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 Have Fun but be Safe When you Fly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