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release of Roadways PC, released o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, 1993.  All of the files should have the follow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are all text files that can be user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/01/93 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in this version are now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, and all new features are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updat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ICE!  The Roadways PC support BBS is the Fre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in Belleville, Illinois.  This is an outstan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that you really should try to get on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.  Not only will the latest version of Roadways P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here, this is the best place to get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in utilities and datafiles for Roadwa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the sysop of this terrific system for hi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Here are the phone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4 and 9600 baud  (618)746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00 to 2400 baud    (618)746-90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already on a BBS system that has a li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, you can leave me mail at Doug Fitler@1:2250: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 mentioned in the manual is available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.  See the registration form in the documentation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ile INVO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g Fit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ott AFB, Il.  622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