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LOG 1.1                       Pag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LOG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P U R P O S E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LOG is a convenient way to keep track of all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air and maintenance records. Having not se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ng this same function whether it be a Commerc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product, I saw the need for and decided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lieve you will find it both convenient and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you will continue using it. I am not includ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atures in the Sharware Version. I believe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items to make a fa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R E Q U I R E M E N T S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to 80486 I.B.M. Compatible PC running under D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was developed on a GATEWAY 486DX 33V and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dy 1000, and Epsom 286 Computer both with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K E Y B O A R D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Cancel       -  To Quit the current applicatio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menu, or to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         -  On-line help is available from within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=Quit/Update   -  Quitting an application while upda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F. Key is found only within the Data 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=Delete        -  To delete the displayed rec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=Read          -  To read for a specific record using the dat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called a "Direct Read" or "Random 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=Read Prev     -  To read records within a file in a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from back to front. This is a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quential 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=Read Next     -  To read records within a file in a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front to back. Records are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=Update       -  A record is "Added" if it is not already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if it is already on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pdated".  F10 also serves as the Print Ke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LOG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1993 by Stephan Kob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LOG 1.1                      Page: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LOG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        -  On Menu Screens, it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You use the arrow keys to mo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desired selection,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. Once within, Enter will function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Key moving to the next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pplication calls for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updates, then this will also serve as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       -  On menu items, it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to gain access to the desired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he help menu, it will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/PAGE DOWN-  Used from within the help application for p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  -  Used in the help menu to quickly get to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page in the help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   M O U S 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unction entered with a PF. Key, may be entered by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 To use the mouse, click the left Mouse button once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, menu screen entry, or display of "PF#=Functio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right Mouse button serves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   A L P H A B E T I C   K E Y S  ==  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enu screens where the Highlighted Letter is dis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cess that menu item by entering that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 letters will 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   M A I N  M E N U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MENU:     This is where all records are entered and main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may be added, changed or deleted. There are s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 choices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 MAINTENANCE:   This is for the rebuilding and/or reorganiz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es and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:         The help screen may be accessed by entering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or by pressing the F1 Key. Help may be accessed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time from within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 LOG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3 by Stephan Kobre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LOG 1.1                      Page: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LOG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Y MENU:        For searching for all data files for specific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INT:  If you should decide to register,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PORT PRINT MENU:  For printed reports of all the data records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You may print an entire report or you ma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selecte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AUTO LOG:       Quit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=Available o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   D A T A  E N T R Y  M E N Y  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items have been broken dow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tegories due to the larg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I preferred to be specific when listing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using a generalized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 could have used the words "Fuel 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compass the items "Carburetor", "Fuel Injecti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issions", "Tune-up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ORIES/ELECTRICAL:   Some items are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airs, Battery, add-on access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/PAINT/EXTERIOR:      Items included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airs, or maintenance to the car ex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SIS/BRAKES/FRONT END: These items pertain to the Chassis of the vehi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items included are Brakes Front End repai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el Bear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TRAIN/TRANSMISSION: These items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of power to the wheels. Item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the Transmission, Universal Joints, CV J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Shaf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/FUEL/EMISSIONS:    Items listed here all pertain to the eng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hicle. Some items listed are Carburetor, F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jection, Emission Systems, Fuel Lines, Tune-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AR SETUP DATA:       Information entered within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 reference and used when stor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s. By entering a car number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l year, make, and model,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ried over to the data repair records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than one vehicle, repair records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ach vehicle, for a total of up to nine c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 LOG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3 by Stephan Kobre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LOG 1.1                      Page: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LOG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   I N Q U I R Y  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Y MENU:     This menu item is for conveniently find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entry. After entering the item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your choice and the application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any records matching that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lling is important, it must be an exact match and par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will not be found. If any records are found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 on another screen. If there are more recor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han the screen can hold, then you may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by using the F8 and F7 keys. If you want a prin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se findings, you may press F10 to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SEARCH FOR TYPE OF WORK DONE: This is for type of repair work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eld searched is the same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entry menu. An example might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through the file for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UNE-UP". The program will retur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ords entered in this field tha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SEARCH FOR AMOUNT:            If you want to find a specific amou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now you paid for a repair, you ca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ough the file to find all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SEARCH FOR WORK DONE BY:      To find all records on file that mat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SEARCH FOR MILEAGE:           All records matching the mileag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SEARCH FOR ALL OF THE ABOVE:  When using this menu item, al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must be an exact match, otherwi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is incorrect and three are correc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will return wit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No Records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that the following items ar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   R E P O R T  P R I N T  M E N U  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print a complete report,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tegories. These categori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entry menu. Use either the alphabetic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or move the arrow keys to the highlighted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 LOG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3 by Stephan Kobre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LOG 1.1                      Page: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LOG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   F I L E  M A I N T E N A N C E   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build Utility itself,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 vendor and I have included it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. I have incorporated it into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system for ease of operation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menu choices with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REBUILD FILE INDEXES:  A file index(.idx) may become corrupt if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ing a record, your PC experiences a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ge. This will leave the index partially bui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utility program can rebuild these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es. You may run this utility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harm, even if the file indexes a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RECREATE LOST INDEXES: If a file index is deleted or cannot be repa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item [1] of this utility, you can re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dex from the data file(.dat) alo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item as with all the menu items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 may be run at any time without harm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REORGANIZE FILES:      When large amounts of records are added to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deleted, the space once occupied by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still remains. Eventually, with the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ny new records, this space will b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will "Compress" the files remov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ead Space" thus improving the efficiency of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 LOG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3 by Stephan Kobre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