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O LOG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WA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is a method for people to try software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. If they continue to use the product, they are expected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and usually with that fee, they receive the fu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ho write Shareware applications work long and hard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for their hard work. I myself have worked many long har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s of creating a product that people would like and woul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For me, this is my first venture into the Shareware Market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reap some rewards for my hard work.  If I do receive compen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ntinue to write applications and update versions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I hope you will keep this in mind when you are using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 to be sending you your registered copy of AUTO LOG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include AUTO LOG 1.1 in their catalogs if I am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not use AUTO LOG 1.1 in their catalogs if the words "Freewa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are included in their 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ll files including the document files must be includ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to be allow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LOG 1.1 is protected under the Copyright Laws of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I retain all rights with the following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may be freely copied and distributed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eet the above stipulation. Only the Unregistered Version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 and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lace no limitations on the commercial usage of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, however commercial usage of an Unregister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ail any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phan K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60 Ralp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ooklyn, New York 1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ntact me for any reason whether it be a comment,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question about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O LOG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Copyright 1993 by Stephan Kobre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