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run dvpeg use:      dv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  dvpeg pictur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- for speed use 'G' for greysca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le out about options use just hit F1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rovement has been that multiple presses of up/down page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more when you are p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un vidsetup.exe before you can run dvpeg.  Check the read.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it of help about the video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/ suggestions to praetzel@sunee.waterlo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Many thanks to my beta tests and those who helped me work out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 should be the first one with a bit more help and doc'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(and may more features as well as GIF viewing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