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Show:  DOS NAPLPS Viewing Progra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Shawn Rhoad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Software @ Wor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IS YOUR PERMANENT RECORD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CCEPTED BY USING THIS SOFTWARE. 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ERMS AND CONDITIONS, PROMPTLY RETURN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YOUR USER LICENSE FEE.  SOFTWARE @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oftware and any related documentation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puter.  You may maintain a single copy fo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r operation from a hard disk.  You may not sell,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assign or otherwise transfer this softwar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SOFTWARE @ WORK retains title to and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o all constituent parts at all times.  If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 is held invalid or unenforceable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will remain valid.  You agree that the softwar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herein constitute trade secrets of Software @ 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b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effective until terminated.  This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f 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Upon termination, you agree to destro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all copies in any form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HAVE READ THIS AGREEMENT AND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T AND AGREE TO BE BOUND BY IT.  YOU AGRE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AND EXCLUSIVE STATEMENT OF THE 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SOFTWARE @ WORK WHICH SUPERSEDES ANY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EITHER WRITTEN OR 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 @ Work, P.O. Box 566491, Atlanta, GA 31156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IS COPYRIGHT SOFTWARE @ WORK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  REPRODUCTION BY MEANS OF SOFTWARE 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ALLY PROHIBITED EXCEPT AS PROVIDED IN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USE OF SOFTWARE @ WORK'S COPYRIGHT OR FAILURE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LICENSE MAY MAKE YOU LIABLE TO CRIMINAL AND/OR CIVI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our TurShow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monstration program.  You are permitt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n evaluation period of 30 days.  If you decid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st the evaulation period, you must register your copy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contact Software @ Work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  ______________ State: ________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dit Card:  ____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Date:  ________________  VISA or MASTERCARD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: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@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64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31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included with any other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permission of Software @ Work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this software, contac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Show is a CGA/EGA/VGA compatible NAPLPS viewing program for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one of the above cards.  To view a NAPLPS frame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SHOW &lt;file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filename&gt; is the DOS path and file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are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ga      Display in C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ga      Display in E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vga      Display in VG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bios    Display using the BIO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Show will automatically detect which display you are using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's drivers to show the NAPLPS frame.  If you wan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splay driver, use one of the abov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 has displayed, you may either hit the spaceba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ait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and any upgrades contact PC Atlanta! BBS system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395-6326 (most likely connecti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395-6327 (high speed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urSh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