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IBASOFT THANKS YOUR FOR YOUR KIND ORD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 PRINTME to print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ked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'd like to have a little (FREE) catalogue of your products, o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ONLY FOR THE USER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10.000 (instead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25.000), so please send me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BASOFT CATALOGU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Media type:</w:t>
        <w:tab/>
        <w:t xml:space="preserve">[ ] 5.25 - only 360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3.5 -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is a (Model/Type)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Sur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 Country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hon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[ ] Cheque [ ] International money order (please enclose phot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the rece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ignatur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gain, and don't hesitate to write us if you had troubles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ibasoft disks: our programs are tested and virus-free. If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hould occur, send us the disk: we will immediately chang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 for comments/suggestions/other reques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I-65121 PESCAR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TA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