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mas Color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 everybody! And what a busy year it has been for u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leased to report sales of Fastgraph are booming, a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hows magazine publicity, we are having a wonderfu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of our friends and customers who have made 199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year for us. This program is our gift to you and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it, and we hope next year, and all futur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appy for you as 1993 was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run the Christmas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with approximately 1M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per VGA Card with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Coloring Book is distributed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CC9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put the zip file in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and unzip it. If you have any trouble unzipping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op will help you. If you don't have a sysop, then may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nog will help you! 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nzip the zip file, you will se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.EXE   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.FGI    -- picture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-- a message from Scrooge! Don't read this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vend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the program, you may find three more file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1.PCX   -- picture of candles your ki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2.PCX   -- picture of Christmas tree you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3.PCX   -- picture of Santa colored by 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or saving your work. You can delete these fi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, but then your work won't be saved!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always color the pictu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hristmas Coloring Book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(give it a few seconds)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title screen with my name on it.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the first page of the coloring book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can color with your mouse. Use the mous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 the right side, then point to the area you want t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That's all there is to it! It's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embly required! I'm not going to give you any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ristmas. That's your inlaws'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left mouse button to paint your picture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undo your last color. This is an 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Karen Crowther of Redwood Games. Thanks, Ka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lor a different picture, then press a key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? Any key you want! I'm not picky. I tried to make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you won't have to ask your kids for help! You can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assistance after 3 eggnogs! I recommend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one special key to watch out for. That i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scape will bounce you right out of the Christmas Color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to DOS. Jus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f you press Escape, you will be given a cha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. A window will pop up, with the question,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k? Y/N". You have to answer "Y" or "N"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sides "Y" or "y", your work will not be sav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tart coloring all over again. Such hard work!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ggn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given the chance to save your work every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When you save your work, the picture is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MAS1.PCX, XMAS2.PCX or XMAS3.PCX. It will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ave the picture because it is so big. Each one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wide by 768 pixels high. This is all very techn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. Let's move on to the next subject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your picture, you have to click on the littl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marked "CLEAR". It's a pretty tiny box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you to click on it by accident. Be careful! Don'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unless you are sure you want to start all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instructions. You are welcom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ever without paying for it. It is a free gift to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are a programmer, and you want to know how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2) 735-198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2) 796-713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2) 735-460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ell you all about the Fastgraph programmers graphi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all the tools you need to write great program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be sure to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nd sysops are welcome to pass this program along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any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special thanks to my favorite beta tester, Arthur Gru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4, who prefers green zombie San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 to Santas, zombies, and children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