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$40.00, the normal user fee for Desktop Pain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Desktop Paint 16 are entitled to phone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cation of upgrades and good karma. When you register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send you a copy of the latest version. Please tell 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number of your copy of Desktop Paint 16 when you register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can be found in the Registration se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can register Desktop Paint 16 with a Visa car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1-800-263-1138 (toll free) from the United Stat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416-729-4969 from other places. (The area code for Alch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works' non-800 numbers will change from 416 to 905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ober 4, 1993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British users of Desktop Paint 16 should contact our U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, The Public Domain &amp; Shareware Library Ltd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scombe House, Beacon Road, Crowborough, Sussex, TN6 1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, telephone 0892 663298, FAX 0892 667473, BBS 0892 6611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Danish users of Desktop Paint 16 should contact Pr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Benloese Skel 4 G, DK 4100, Ringsted, Den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French users of Desktop Paint 16 should contact our Fr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, DP Tool Club, 102 rue des fusilles, 59650 Villeneu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scq, France, telephone (33) 20 56 55 33, fax (33) 20 56 55 2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German users of Desktop Paint 16 should contact our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, PD-SERVICE-LAGE, Postfach 1743, D-4937 Lage,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e now have a bulletin board system.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esktop Paint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d About Mice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emory and Desktop Paint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Colour and Desktop Paint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s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k menu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menu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 menu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ra menu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menu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nt menu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box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Desktop Paint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Switche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ing Resource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Alchemy Mindworks Inc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ying by credit card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Availability and Book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Desktop Paint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or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lchemy Mindworks Shareware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History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Dogma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is a powerful, easy to use sixteen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program. It's suitable for drawing original pic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diting previously scanned images. It will read and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most of the popular bitmapped image format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, IMG, GIF, TIF and WPG, amo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some commercial paint applications, Desktop Paint 16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every feature imaginable, and it won't occupy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bytes of hard drive space. It also won't take you an eter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. Its intuitive user interface makes it all but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ory, and its on line help will let you get over 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esktop Paint 16 will only create and work with fil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between two and sixteen colours. Note also tha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work with WPG files which contain bitmapped i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is a paint program, rather than a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It does not support GEM, Corel Draw, Designer, DX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many other paint programs, Desktop Paint 16 features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S and EMS support. It will handle enormous images...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unpack into several megabytes... if you have 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or expanded memory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requires a Microsoft compatible mouse and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Desktop Paint 16 on any PC, even really old 8088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It will prove a bit slow on very low end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requires 640 kilobytes of memory, and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bytes of XMS or EMS is desirable if you plan to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 Desktop Paint 16 we'll send you the 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oftware and a copy of the Desktop Paint 16 font toolk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provide you with more fonts and some tools to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fonts from other sources. The font toolkit is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eater detail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ESKTOP PAIN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lace the following files in the directory you pl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Desktop Paint 16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TPE.EXE  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PE.RES      Fonts and oth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PE.DOC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PEPDR.RES   The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PEINST.EXE  The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1.PCX  A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discuss how to permanently configure Desktop Paint 16 shor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DTPEINST program, but for now it will run well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ut of the box... or out of th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DTPE. When Desktop Paint 16 has loaded you'll see a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th a menu bar at the top. Click on one of the menu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ll down a menu. If you have enabled pull down menus,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pointer to the menu item you wish to select and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If you've enabled drop down menus, click on the item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. The function you've chosen will pop up. Chan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know how to work a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assumes that your mouse has two buttons. 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you'll be using the left one to click on things. On a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mouse, drawing with the left button will produce li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foreground colour and lines and draw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button will produce lines in the current background col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three button mouse you might have to experi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to see which button draws lines in the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open a file under Desktop Paint 16, all the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 which match one of the supported file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visible in the file selector box. You can open an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it and then by clicking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attempt to open a file with more than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, Desktop Paint 16 will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 area will open on your screen. If the pictur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is too big to fit on the screen all at once, scroll b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to allow you to move the work area over 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open a different picture, you must first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from the file menu to close your current pictur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ew or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turn to DOS at any time by selecting Quit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Desktop Paint 16 and load a file into it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from the DOS prompt. For example, if you wanted to ed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EXAMPLE1.PCX, you could do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DTPE EXAMPLE1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run Desktop Paint 16 and load the picture as if it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oaded with the Open command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's dialog boxes will respond to the keyboard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the Enter key when a dialog box is visible, the bo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as if you had clicked in the "Ok" box. If you hit Esc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spond as if you had clicked in the "Cancel" box, 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is driven by the driver of a Microsof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-compatible mouse. The driver itself is wha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cursor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Microsoft-compatible mice, such as the Logitech mice,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implementations of the driver and will not prove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with Desktop Paint 16. Some very economical mic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 the graphic cursor. In these cases, Desktop Paint 16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function but the cursor will not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happens to you, you will probably find that ge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e real Microsoft MOUSE.COM mouse driver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for your mouse with it will solve the problem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nything else you use your mouse with work a bit bett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There are a very few clone mice which are suffic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uliar as to be unrecognizable by the Microsoft mous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ice will not work with Desktop Pain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ind the latest version of the Microsoft mouse driv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bulletin board. See the section of this document that de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tacting Alchemy Mind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EMORY AND DESKTOP PAIN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is forever calling for and releasing bloc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Each time it opens a window, displays a picture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, responds to a mouse click and so on, it calls for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ear a click when you ask Desktop Paint 16 to do some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sually indicates that it could not find enough memo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asked it. This may be because you're running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ed memory, or because most of your memory is occup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ossible, you should not run Desktop Paint 16 from a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or shelled out of another application, as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amount of memory it has available for its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ery cramped memory situations, you can free up a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y unselecting an area of your drawing if one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Selecting things will be dealt with la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of the Selector tool. You can also free up any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pied by the clipboard by opening the Clipboard window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 menu and selecting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attempt to quit Desktop Paint 16 and there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memory to open the window that asks "Do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?", Desktop Paint 16 will assume that you do and retur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to DOS. As such, you can't actually get trapp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will buffer your picture, its clipboard and severa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image fragments it works with in extended or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f you have some available. You must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memory type in the DTPEINST program as well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memory driver must have been loaded in your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If there is not enough extra memory available, Desktop Paint 16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Colour and Desktop Paint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uses the sixteen-colour graphics mode of a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. This means that if you load a sixteen-colour imag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it, all sixteen colours of your display will be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you the picture. Desktop Paint 16 will select five colou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own use, to draw menus, icons and such. These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colours closest to white, black, light grey, middle gr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will not change the colours in your pict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colours for itself. As such, if there are no colou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mage that are close to these colours, some of the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menus and such may shift notice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mport a graphic into the Clipboard, its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djusted to suit the colours in your current imag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a noticeable colour shift in your import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pen a picture of a green parrot against a green jung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... such that all the colours in the pictu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... all the screen menus and such will be drawn in gre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supports most of the popular image file form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ad an image from one format and save i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ost of these file formats can support colour i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sixteen-colour version of Desktop Paint 16 can't deal with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counter an error reading a file, use the Get Inf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menu to see how many colours it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PAI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Paint files can come in two flavours. The most common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 ported MacPaint files, that is, files h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binary header. The other is "headerless" files, thes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s used with PFS:First Publisher. Desktop Paint 16 reads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, but if you convert a file from a different form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Paint format the file will be written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of the MacBinary header field in DTPEINST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is with the appropriat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onverted to the MacPaint format from other forma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ped or padded out as necessary to fit in the Mac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's 576 by 720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't save a colour image to the MacPa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/IM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ctually quite a few variations on IMG files..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monochrome and grey level images. The primary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G files is as the bitmapped image file format of Ven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X files are used to hold images for Z-Soft's PC Paintb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You can import the PCX files created by Desktop Paint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ost desktop publishing and word processing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supports both the 87a and 89a versions of the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. It will read the first image of GIF files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Desktop Paint 16 writes GIF 89a files. If you requir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 87a files, use the /G87 command line switch or set it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GIF 87a files using DTPE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FF format offers lots of options to make it applicab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 variety of applications... which entails a certain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ion, as well. You can get better control ove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ances of TIFF files through Alchemy Mindworks'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as discuss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ue to the wide variations among the program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TIFF files, Desktop Paint 16 would be lying rather ba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claimed to be able to read all TIFF files. Specif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not read Huffman or LZW compressed TIFF files as ye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n't devised code to do this in a reasonabl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native import graphic files for WordPerfect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an contain both bitmaps and line art, or vector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16 can only deal with the bitmapped part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G files which refuse to read with Desktop Paint 16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contain only vector elements and no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image files used by the paint program which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icrosoft Windows version 2. Don't confuse these with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.. some versions of Windows 2 came with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PC Paintbrush from ZSoft as well.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.. and the two file formats... are not compatible. M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onochro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't save a colour image to the MS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/LB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tarted out on the Amiga. The IFF file stand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flexible, and allows all sorts of things 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to be stored in IFF files. IFF files are found on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been ported from Amiga systems. They are also crea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 by several applications such as Electronic Arts' Delu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package and Digital Vision's Computer Eyes video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In the first case they are given the extension LBM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they are given the extension CE. The basi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the sam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esktop Paint 16 only reads "pure" IFF files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ndle the countless variations on the format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 on the Amig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files which are used as "wallpaper" und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y can be created using the version of PC Paintb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 files use no image compression, as the intention appea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o make them fast to load. Plan on your BMP files being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not be confused with Lotus 1-2-3 PIC dra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 files are created by PC Paint (not PC Paintbrush)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Grasp, among other things. They come in many flav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has been tested with the most common one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it should support them all, but that's only a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iest way to go through the functions of Desktop Paint 16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ok at its menus and toolbox. Here's a quick overvie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starting from the left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any of the menu items have keyboard equivalent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dicated by a diamond and a letter, the diamond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 key. For example, if you wish to select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you can do so by either selecting it from the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holding down the Alt key and hitting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enu items may be printed in grey type, rather tha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. These are disabled. Items are disabled becaus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ppropriate to use them at the moment. For example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ble to select the Print item until there was a pictu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16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pboard function lets you see the most recent fragmen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pied from a picture. The Clipboard is a holding are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of images. In the Clipboard window, the current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pboard will be displayed padded out with black if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small to fill the window or cropped if they're too big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ly how the image is displayed in the window, and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it when it's pasted into 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mport and export small image files into and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. The dimensions of imported files must be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t... certainly no larger than those of your current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. The Clipboard will complain if attempt to import a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t considers to be too lar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type for exported image from the Clipboard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the File Type item of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ut box will tell you what version of Desktop Paint 16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, as well as how much memory you have fre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s only conventional DOS memory... it does no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XMS or EMS you may have on hand. It will, however, t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ype of memory is being used to store your image i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ut box will also tell you what type of processor Desktop Paint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s is in your computer. This information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brate several time delays, such as the speed of the airbru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function will present you with detailed on-line hel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 in using Desktop Paint 16. You can work your way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by clicking on the underlined text items in the help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Previous button to back up on level,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to return to the first page and the Done button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each step down in the hierarchy of help pages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emory. If you're running Desktop Paint 16 with very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, you may not be able to fully acces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Screen function will take a "snap shot"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screen and store it in an image file. Hitting Al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invoke this function... you can use Alt 1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pture a dialog box, for example. When you invok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function, a file selector dialog will appear to promp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 name to save the screen ima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function allows you to create a blank drawing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... at least, of any size you have memory for. The smal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 a drawing can have is thirty-two pixels on a siz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st is 32,760 pixels. Note that a drawing 32,760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would require about 524,000 megabytes of XMS or 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it. You cannot create a new drawing which occupie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n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n function will load a drawing from your disk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. All the files of types which Desktop Paint 16 can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ill appear in the Open file selector box. The sam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ximum file sizes apply to Open as they do to New.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a file if there's one currently visible in Desktop Paint 16..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lose your existing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esktop Paint 16 can't tell if a file is really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pening until you actually try to open it. As such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names of files with too many colours for it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for example, and complain if you try to ope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ose function disposes of an existing drawing and prep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16 to have a different drawing opened o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function will save your current drawing back to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current file name. If you have started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cratch with New, you must first select Save As to assig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As function allows you to save your drawing under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. The file type will be the current file type, as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function will print your current drawing to a las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printer. Desktop Paint 16 supports PostScrip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compatible laser printers in four resolutions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your printer may have three hundred dot per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, you can still print to it at a lower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, for example, one hundred dot per inch resolu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icture to be printed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prints to dot matrix and innkjet printer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driver resource called a PDRV, which liv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PE.RES. There is a PDRV install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version of Desktop Paint 16 for an Epson FX-8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emulated by most dot matrix printers. This op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as the ninth printer in the print box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select a printer driver in DTPEINST before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print to a non-laser printer. Note that th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drivers may produce peculiar results if you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with dither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lect the number of copies to be printed. The numb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from 1 through 99. Note that this value only affects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aser printers. Printing to an external printer driv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print one copy at a time no matter how the Copies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allow you to look at any image file of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file type and see how big it is, how much memory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o edit, how many colours it has for file format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colour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is function to compare the amount of memor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will need to load into Desktop Paint 16 with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memory you actually have available, as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box. As a rule, with no TSR programs inst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running on a machine with 640 kilobytes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ree hundred kilobytes 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Type function will allow you select the file form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 Save As and Export operations. Note that you can 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rom one format, change the file type and then save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t function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 function is only active when an area of your drawing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elected using the Select tool... the scissors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the Copy function will copy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rea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t function behaves like Copy except that it will f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rea with the current background colour and un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te tool is only active if there's someth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. It will paste the current contents of the Clip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upper left corner of the drawing window.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and you can move it to where you want it to b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down the control key while pasting, the pasted fragm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ear function behaves like the Cut function except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copy the selected area to the Clipboard. It just f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 current background colour and unselec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ert function is only active when an area of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elected. It inverts all the pixels in the selected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complimentary colour in the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ip Horizontal function is only active when an area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has been selected. It flips the selected area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ip Vertical function is only active when an area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has been selected. It flips the selected area t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 (90, 180 and 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hree functions are only active when an area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has been selected. They rotate the selected area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ling function is only active when an area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has been selected. It scales the selected porti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to your choice of sizes... a dialog box will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ing for a scaling factor. The scale factor can range from 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n percent of your original) to 10 (one thousand perc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riginal) assuming that the scaled fragment will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 in the drawing window. You can specify different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ertical scaling factors by selecting the "Anamorphic"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box is not selected, clicking in the most rec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alue will copy it to the ot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udge function is only active when an area of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elected. It will make the details of the selected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zzy. You can select Smudge multiple times to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mud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dient function allows you set the characteristic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s which are drawn by the Gradient tool, to be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ly. Specifically, you can set the direction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 will progress and the minimum and maximum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s of the gradient. The range for the gradient valu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through 255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dient always changes from the current foreground colou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Palette function will allow you to change colou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alette, to save palettes to disk and to loa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a colour, click on it with the left or righ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it the current foreground or background colour.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 button... clicking with the left mouse button will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foreground colour. Clicking with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edit the current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oad a palette from disk, your current screen colou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s in your image will probabl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ake a saved palette the default new colour palet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16. See DTPE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id function allows you to turn the magnetic grid 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, and to set its spacing. When the grid is switched 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will snap to the nearest grid point when you draw th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you to accurately position lines, rectangles, ellip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on. The Grid item will have a check mark beside i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id Setup function allows you to determine the frequenc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gnetic grid. The grid is always relative to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Setting functions select the current drawing line wid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select no thickness, which is useful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a filled rectangle or gradient with no line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Screen function toggles between the windowed m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... in which the toolbox will be visi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.. and the full screen mode, in which pretty mu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screen will be used as an image editing area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mode, you can access the toolbox through the Tool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Brush function will allow you to set and edi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sh. You can also save and load brush sets. The brushes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lines are drawn with the Brush tool and the shap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sh used by the Local Undo tool, both of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don't like the default brush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, you can create a new one, save it to a b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then add it to DTPE.RES to make it the default brush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be discussed later in this document in the sec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s with modifying DTPE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, Centre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unctions set the direction that text will be dra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Size functions select the size in which the curren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rawn. They will also tell you what the current fon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in case you forget... the current font will have a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beside it. When Desktop Paint 16 first boots, the curren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first one in the Font menu and the current siz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 size that font is availabl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menu will allow you to select a font to draw text w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display all the fonts in DTPE.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a font from the Font menu will make it the curren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when you next use the text tool. A check mark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name of the current font in the fo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 Desktop Paint 16, you'll receive the Desktop Paint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toolkit, which will provide you with a wider range of fo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tools to convert fonts from other formats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 menu is iconic... it duplicates the func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toolbox. It will allow you to select tools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working in full screen mode, which causes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box to stay hidden. To use an iconic menu, drag your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over the menu area until it rests on the icon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, and then relea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elected tool will be i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ur menu is also iconic. It will allow you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oreground and background colours. Run the menu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ouse button to set the current foreground colour a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 mouse button to set the current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box will appear at the left side of your scre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pened or created a drawing file if the full scree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n't active. The currently active tool will be inverted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new tool by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lect a tool by using the To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(the sciss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or tool allows you to select areas of your dra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areas can be transformed using the tools in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ove a selected area by placing the mouse cursor i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left button and dragging it to its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old down the left shift key while you select an are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image below the selected area will be left behind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made to appear in the selected box. If you do not,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the selected area will be filled with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ause a selected area to become a permanent par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by clicking outside it. The selection box will go a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"deselect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selected areas are opaque, that is, white area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cure any areas beneath them. If you hold down the control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you drag, transform or deselect a selected are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image will become transparent. Any pixels below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aste an image fragment into your drawing, it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pper left corner of your drawing window and behave a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been selected with the left shift key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image fragments can be "nudged" one pixel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cursor mover keys of your keyboard. The four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ove a fragment horizontally and vertically. The Home, 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Up and PgDn keys will move it diagonally. Note that the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Ctrl will make a fragment transparent when you nudg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when you try to move it vertically. It turns ou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keyboard doesn't support scan codes for Ctrl Up and Ctr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so (genuine polyester 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so tool will allow you to select irregular area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. Once selected, these areas behave just lik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the Scissors tool,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ne of the image manipulation functions of the Edit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ctive if a Lasso'd fragment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asso'd fragments exported to image files will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Lasso tool, click and drag your mouse cursor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iphery of the area you want to select. Note that there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 to the complexity of a selected area. If the Lasso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s unexpectedly, you've exceeded this limit. 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his won't happen... the Lasso complexity lim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so tool is a bit of a memory p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brush (ozone friendly spray 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rbrush tool will allow you to spray random areas of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drawing window. The longer you leave the mouse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and held down, the darker or lighter the area will bec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left mouse button to spray in the current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and the right mouse button to spray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colour. The line width settings in the Extra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spay size. Select No width or Thin Width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pray and Thick width for a large sp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on fairly slow systems the paint might take a long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e out of the can. The airbrush speed is adjusted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processor Desktop Paint 16 finds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sizes of the airbrush spray using DTPEINS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cussed later 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(the big T t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tool will allow you to draw text in your pictu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selected font, font size and direction.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manate from wherever you click in the drawing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text cursor will indicate where the next charac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Enter when you are typing text, the cursor will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draw text if part of the text would appear out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with the left mouse button to draw text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ground colour. Click with the right mouse button to dra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tool allows you to draw lines. The thicknes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of the lines is set by the Set Line func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dgets menu. As there is no sense in drawing a line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ckness, the line thickness will default to a thin lin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set to no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strain lines to be perfectly horizontal, vertic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onal by holding down the left shift, right shift or Alt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r (the pencil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aser tool allows you to erase areas of your drawing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 with the left button of your mouse the eras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. If you erase with the right button it will be larg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r always erases to the current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and filled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tangle tool draws rectangles... seems pretty obvi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it... Rectangles will be drawn in the curren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colour and thickness and will be filled with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ur if you've selected the filled rectangl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strain rectangles to be perfect squares by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(paint ro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l tool performs a "flood" or "bucket" fill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elected fill pattern. Having selected the fill to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in a solid colour area of your drawing. It will be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l tool likes to fill closed areas. If the area you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ll has a hole in its periphery, the paint will leak o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the area outside it, too. The Undo tool is very usefu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the Fill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ttempt to fill an extremely complex area, it'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hat Desktop Paint 16 will run out of fill memory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, some areas of your drawing may not be filled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simply click in the unfilled area to continue f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tool is also a bit of a memory p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ipse and Filled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lipse tool draws ellipses. Ellipses will be dra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ine drawing colour and thickness and will be fi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foreground colour if you've selected the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ipse to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strain ellipses to be perfect circles by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do tool will undo the last thing you did and the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tool you were using before you selected undo.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rawing cease to be undo-able after you save the draw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drawing or draw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Undo (the bottle of typewriter correction flu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l Undo tool is a brush, the size and shape of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lected using the Set Brush item of the Extra menu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undo selected areas of your drawing by painting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You can use the Local Undo brush to etch away bi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thing you'v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sh (the paint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ush tool allows you to draw freeform lin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brush, as set by the Set Brush item of the Extra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mouse button draws lines in the current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and the right mouse button draws line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(the magnifying g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oom tool allows you to zoom in on a section of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ke pixel by pixel changes to it. When the zoom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, clicking in the enlarged area will set pixels to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... the left mouse button sets them to black and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o white. If you select Ok, the modified area will be pa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ndo zoomed changes if you don't like them after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the Zoo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s in the Zoom window will allow you to pan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ible part of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current foreground and background colou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Zoom box either by using the Colour menu or by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a shift key and clicking with your mouse. In the latter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mouse button selects a new foreground colou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selects a new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dient tool draws rectangles which will be fil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uated grey tone, the details of which are defined in th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 function of the Extra menu. The area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rounded by a line as defined in the Line func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menu. You can have a no thickness line if you lik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old down the control key while you draw a gradien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s are useful for giving areas a three 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s change from the current foreground colou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DESKTOP PAIN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find that Desktop Paint 16 will run without an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it. However, you can fine tune it for your need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PEINST.EXE program once you've had an initial pla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TPEINST program must reside in the same sub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E.EXE. To run i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PE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ee a screen that allows you to edit the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to select a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RUNTI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like this on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 Paint installer version 1.0                     RUN TIM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printer: PostScript 1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r port: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new width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new depth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binary heade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 IFF/LBM file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 TIFF file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GIF 87a files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to full scree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up func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file type: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ype for save screen: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ile extension: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ush file extension: B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airbrush size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airbrush size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 type: DR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ge memory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 map: ABCDEFGH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to DTP.RES: F:\T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name: [ Unregistere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code: 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values in any field by cursoring down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t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quick overview of what the fields in the installer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sets the default printer. Do not set it to "Dot matri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will have a PDRV resource loaded into DTPE.RE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selects the port to which your printer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ew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sets the default width value which appears i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n Desktop Pain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ew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sets the default depth value which appears i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n Desktop Pain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binar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whether MacPaint files will be written wi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Macbinary headers. If you're using PFS:First Publis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IFF/LB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whether LBM files will be written wi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whether TIFF files will be written wi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GIF 87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whether GIF files will be written using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87a standard or the newer GIF 89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whether Desktop Paint 16 will come up in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or windowed mode. You can, of course, toggle betwee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once you get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will allow you to define what Desktop Paint 16 will d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it without a command line file name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NE:    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 Open the New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N:     Open the File Ope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OUT:    Open the Abou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sets the default file type which Desktop Paint 16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use to save file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for 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which file format to use for saving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the file extension for saved colour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sh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the file extension for saved brush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bru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lines allow you to define the maximum diame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brush for the small and large spray modes. These valu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of 2 to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the way the menus in Desktop Paint 16 will behave.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menus behave like the menus in Microsoft Windows.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one, it will stay visible until you have selected an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t or clicked outside it. Pull down menus requir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mouse button held down until you have made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is line to tell Desktop Paint 16 whether you have EMS or X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vailable. Make sure you set this to EMS or XM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extra memory and want to work with large pictures.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oose the appropriate type of extra memory for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esktop Paint 16 may crash. If you're running Desktop Paint 16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, use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tring which should contain all the let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hard and floppy drives on your system. It should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or extraneous characters. This string is not chec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DTPE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the complete DOS path to the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PE.RES will be located on your system. It sh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letter and a trailing backslash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AIN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string set correctly, you can run Desktop Paint 16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on your hard drive and still have it find it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will default to the current drive and directo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you run DTPE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Desktop Paint 16, we'll send you back a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our name in the registration name field exactly as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ed Desktop Paint 16 and your registration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field. Upper and lower case matter. This will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 notice at the end of Desktop Paint 16. If your nam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with accents or other non-English character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ACCENT.DOC for instructions for entering them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reen will allow you to add an additional printer dri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. Move the selector bar to the appropriat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t Enter. Three lines should appear to the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Hit F10 to accept thi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command line switches when you run Desktop Paint 16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ily adjust the settings which DTPEINST configures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switch is of the form /XXX, a slash and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Multiple switches shoul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urrent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OS - use conventional memory for an im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S - use expanded memory for an im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XMS - use extended memory for an im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LP1 - print to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/LP2 - print to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/LP3 - print to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>/MBH - write MacPaint files with MacBinary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MBN - write MacPaint files without MacBinary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IFN - don't compress IFF/LB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IFC - compress IFF/LB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GN - don't compress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GC - compress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G87 - write GIF 87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G89 - write GIF 89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FUL - default to ful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ND - default to window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NEW - start with the New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OPN - start with the File Ope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ABT - start with the About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N - start with no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DDM - use drop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DM - use pull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at you have fonts installed in DTPE.R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menu will appear in Desktop Paint 16 and you'll be able to typ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your pictures. Desktop Paint 16 comes with a basic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and you can add mor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are large, and a whole family of fonts can easily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PE.RES to swell by a few hundred kilo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commercial source of proportional bitmapped fo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applications per se. Instead, Desktop Paint 16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ze fonts from other sources. Specifically, you can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fonts from GEM applications such as Ventura Publis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icrosoft Windows 3 FNT files and from Macintosh FO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NT resource files. Once converted, these fonts can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conversion tools for Desktop Paint 16 are inclu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toolkit, which is part of the registered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Desktop Paint 16 from a bulletin board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able to find a wealth of suitable fonts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separate programs to do these conver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2FONT, MAC2FONT and WIN2FONT respectively. There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lled SEEFONT which will allow you to look at sam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you've converted to see what they'r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toolkit also includes the source code and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your own assembly language dot matrix printer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DRV resource, should you feel lik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RMOVER utility, to be discussed in this section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with the registered version of Desktop Pain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TPE.RES file is a list of resources. Resour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lated bits of data and code which Desktop Paint 16 might need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have been kept as separate files, but keeping them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PE.RES makes them easier to manage, requires less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hard drive and allows Desktop Paint 16 to get at them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looks at DTPE.RES when it first boots up. It re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TPE.RES for its icons, file format resources, font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ternal data blocks it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want to deal with resources or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16 as it is, just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resource types which Desktop Paint 16 will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TPE.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MT - Image format reader / write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MP - Image fragment - the startup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DRV - Dot matrix printer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N - The beg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- The exi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-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-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- One page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SH - A brus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AP - A palet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r all of these may be present in DTPE.RES,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you want to configure Desktop Pain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work with resources you'll need RMOVER.EXE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with the registered version of the package. RM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add resource files together, to extract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file, to delete resources from a file and to lis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begin with the simplest function of RMOVER, li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in a resource file. DTPE.RES is a resourc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was in it, you would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VER DTP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see something like the following list for the DTPE.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comes with the distribution version of Desktop Pain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mover version 1.5 - copyright (c) 1990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source file created by R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resourc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0 - type:IFMT - nmbr:000000000 - 03281 bytes MAC (Mac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1 - type:IFMT - nmbr:000000001 - 04572 bytes GEM/IMG (Ven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2 - type:IFMT - nmbr:000000002 - 06114 bytes PCX (PC Paintbru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rc 0128 - type:HELP - nmbr:000000065 - 00689 byte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129 - type:HELP - nmbr:000000066 - 00249 bytes Ge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130 - type:HELP - nmbr:000000067 - 00537 bytes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ow you would delete a resource from DTPE.R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OVER. Let's delete the PDRV resource. This has resourc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VER DTP /D /TPDRV /N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D switch tells RMOVER to delete a resource, /T switch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he type of the resource to delete and the /N switch tell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resourc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delete the REGN or EXIT resources. You should als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dling with the ICON and HELP resources. You can delet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MT resources which correspond to image file formats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need if you're trying to free up som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ow you would extract a resource from DTPE.RE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it from DTPE.RES to a separate resource file of its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ed resources live in resource files having on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later add such a resource to another resource fi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, we'll extract the PDRV resource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elete it from DTPE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VER DTP /E /TPDRV /N0 /FEPSNFX80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T and /N switches work as before. The /E switch tells RM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ract a resource. The /F switch tells it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put the extracted resource in. This fil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NFX80.RES... will be deleted if it exists and a new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ow you would add a resource to DTPE.RES. In this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add TEXTURE.PTN to DTPE.RES. This is an alternate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blocks which comes with the Desktop Paint 16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VER DTP /A /FTEXTURE.P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A switch tells RMOVER to add a resource. Note tha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in the file indicated by the /F switch will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PE.RES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RMOVER can quite easily delete resources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if you give it erroneous instructions. Keep a backup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ource files while you're worki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RESOURC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what each of the resources you might want to medd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and how to work with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as you work with DTPE.RES that you keep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DTPE.RES file which comes with Desktop Paint 16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ver if you find you've deleted something you might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TMP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a BTMP resource in DTPE.RES is purely cosmetic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you something to look at while the rest of the DTPE.RE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ing r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TMP is simply a monochrome bitmapped picture fragment.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n the default DTPE.RES file which comes with Desktop Paint 1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is to one which you create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ources in DTPE.RES are read in the order they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If a BTMP resource is located as the file is ini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, Desktop Paint 16 will display it in the middle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ave it there while it's reading the rest of the fil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effect, the BTMP resource should be the first 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E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a new BTMP resource with the monochrom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. Complete instructions for doing so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make Desktop Paint 16 boot as quickly as possibl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on a fairly slow system... you can delete the BT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rom DTPE.RES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ont which will be available in Desktop Paint 16 mus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resource. Thus, if you have Dutch in seven sizes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even FONT resources for Dutch. A complete discu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is available in FONTS.DOC, which comes with th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esktop Paint 16 can function without any fonts in DTPE.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ll. If you have no need of the text capabilit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and you want it to boot up more rapidly,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onts from DTPE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MAP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like the default colour pattern which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esktop Paint 16, you can replace it with one of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sing by including a CMAP resource in DTPE.R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lour pattern will be used when you create a new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CMAP resource, use the Set palette fun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menu and save a palette to a CMP file. Rename this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RES and use RMOVER to add it to DTPE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SH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like the default brush set in Desktop Paint 16, you can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brush set to DTPE.RES to change it. Create the b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you want to use as a default and save it to a BRS file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OVER to add this file to DTPE.RES. Make sur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any old BRSH resources from DTPE.RES if you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rush sets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RV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be able to print to a dot matrix printer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a PRDV resource in your DTPE.RES file. There's o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DTPE.RES to support the Epson FX-80, which is emul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ther dot matrix printers. If you want to drive a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es not emulate the Epson FX-80, or you wish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resolution mode of a more sophisticated printer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PDRV resource for your printer, delete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DV resource from DTPE.RES and put your PRVR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cussion of printer drivers and the creation thereof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Desktop Paint 16 font toolkit, 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you'll contact us to register Desktop Paint 16..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bout registering your software elsewhe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us by mail by writing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Desktop Paint 16 with a Visa card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800-263-1138 from the United States or 1-416-729-4969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laces. Please note that this number is for ordering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area code for Alchemy Mindworks' non-800 numbers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416 to 905 after October 4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attempt to answer questions from unregistered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o us to the extent that their answers are needed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ully determine whether this software will su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lso be reached through the Alchemy Mindworks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It's available twenty-four hours a day at (416) 729-460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, the protocol was 300, 1200 or 2400 bau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00 baud v.32bis, eight data bits, no parity and one stop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area code for Alchemy Mindworks' non-800 numbers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416 to 905 after October 4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lletin board always has the most recent versions of all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on it, plus bug fixes, drivers and other 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It only exists to support Alchemy Mindwork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.. it does not have a general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problems with a file, you're welcome to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ant file to our bulletin board. Actually, you can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icture files you like to the board... we enjoy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question about Desktop Paint 16, feel free to le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ulletin board. We try to answer all question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nty-four hours. Note that you must call back to retrie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... please don't ask us to phone you or to leave the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Desktop Paint 16 will receive our voic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mediate technical support. The voice number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use from 10:00am to 5:00pm EST. If you call an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answering machine... it does happen... please leave 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or call back later. We are only able to return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calls if we can call you collect. In this regard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s of this writing Canada has a very pecu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voice mail collect call system... if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's computer starts talking when you pick up the ph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us returning you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sk that in contacting us you appreciate that we are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with limited resources. If you have not register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we will not tell you to go to hell, but please don't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or half an hour of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Desktop Paint 16 and find it useful, you are reque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t by sending us $40.00. This will entitl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support, notification of updates, a fre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of this software and other worthwhile thing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avail you of a registration number to shut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beg notice. More to the point, though, it'll ma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good. We've not infested Desktop Paint 16 with excessive beg not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ppled it or had it verbally insult you after ten day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you to support this software if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ee additional features in Desktop Paint 16,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If we had an Arcturian mega-dollar for everyone who has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d most certainly register their copy if we'd add ju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ing to it, we could buy ourselves a universe and ret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yes, should you fail to support this program and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, a leather winged demon of the night will tear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ieking blood and fury, from the endless caverns of the n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, hurl itself into the darkness with a thirst for bloo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lavering fangs and search the very threads of ti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bbing of your heartbeat. Just thought you'd want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Desktop Paint 16 with a Visa card by call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800-263-1138 from the United States or 1-416-729-4969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laces. (The area code for Alchemy Mindworks' non-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ll change from 416 to 905 after October 4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eviously registered Desktop Paint 16, you can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to the current release for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FAX number, please include it in your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re hoping to be able to handle notification of futur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oftware by FAX where we can. This is both consid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a lot cheaper tha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AX your order to us at (416) 729-4156. You'll fi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m in this ZIP to make this easier. (The area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hemy Mindworks' non-800 numbers will change from 416 to 905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ctober 4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Desktop Paint 16, please specify the disk siz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. In addition, please state whether you require 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 disks... some of our packages normally ship on 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 disks. You should only require dual density disk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an old-style 8088-based X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we are not able to accept purchase ord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er than six copies of Desktop Paint 16 at a time. We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software C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Desktop Paint 16 is $40.00 (CDN)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percent GST, or $42.80. We sincerely regret collec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 on behalf of several levels of government which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nder it. If you sincerely regret having to pay it, we u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express your regret by voting in the next feder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ncial 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Desktop Paint 16 is $40.00 (US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on US funds pretty well covers the extra posta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when you send us your order... and then whe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you your update back... two distinct post offices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 with the ensuing mail. It can take a few weeks for th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rough this system... we ask that you be patient. W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understand why it takes less time for a package to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ia than it does to send one to Cleveland... som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st left as mys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Desktop Paint 16 is $40.00 (US). If you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by cheque, please make sure that it's a cheque drawn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bank, and that it will be negotiable in Canada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no bank clearance number along the bottom of the che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not cl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from countries outside Canada must be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ING BY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ccept payment by Visa only. We need your Visa car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piry date and the name which appears on your card. W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written authorization to debit your Visa accou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mount you're sending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not accept MasterCard, American Express or other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VAILABILITY AND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nsiderable meditation and several bad experiences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cided not to release the source code for Desktop Paint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 license parts of them for specific applications..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more information about using some of the fun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n your software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interested in writing programs which use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find everything you need to know in Bitmapped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edition, by Steven William Rimmer. It's published by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s, (TAB book 3558). It features code to pack and un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Paint, IMG, PCX, GIF and TIFF files, as well as chapt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rivers, dithering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ditional book on this subject, Supercharged Bit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, (TAB Book 4102), discusses the GIF 89a, WordPerf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, IFF/LBM, TGA, MSP, 24-bit PCX and colour TIFF file form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uch subjects as colour dithering and colou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write applications which use menus, ic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nd all the other paraphernalia of a graphica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, you might find the book PC Graphical User Inter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y. It's published by TAB Books (TAB Book 3875). It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 source for a complete graphical user interface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code to manage fonts and bitmaps and a tiny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Graphics for Windows, by Steven William Rim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 by TAB Windcrest, will be available at the end of 199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eals with the most popular image file formats in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lete discussion of graphic file formats for use in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documents and desktop publishing chapter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raphic File Toolkit, by Steven William Rimmer, pu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ddison-Wesley. This is an invaluable reference for any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s to use graphic files but does not want to beco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local bookstore doesn't have these books,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or phone ordered from Christies of Cookstown, P.O. Box 39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kstown, Ontario L0L 1L0, Canada. Their phone number is (70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8-1562. It has a FAX machine on it after hours.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they're open seven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DESKTOP PAIN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include Desktop Paint 16 with your product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 touch with us. We have several ways to help you do thi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sers get the most out of our software and we w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ur leather winged demon of the night on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, at our discretion, send out disks of ou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o shareware distributors. Alternate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current versions of our applications from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ICS forum or from our bulletin board at (416) 729-460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encourage you to use our bulletin board, as it will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your copies of our application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btain current copies of our shareware, you hav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istribute them under the following terms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ermission from us is required if you abide b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thing be added to, deleted from or chang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ve files which contain our packages. This includes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file comment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our shareware is not included in or bundled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or software without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 printed documentation regarding our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e package without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hard copy explaining that our packages are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 more than $10.00 (US) be charged for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whatever package our applications are part of. If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arging more than this, please get in touch with 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ndling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have our permission to copy the ZIP files from our 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disk to multiple lower density disk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if you would like to distribute Desktop Paint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"rack" packaging, that is, in a store rather tha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shareware distributor, we request that you contact 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o so. We will require a proof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ing you intend to use prior to giving our consent for 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LCHEMY MINDWORK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the other shareware packages we hav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. Our newsletter, available for the as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the curre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last word in image programs. It converts, pr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, dithers, thresholds, transforms, flips, rotates, sca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s, colour adjusts, scans, quantizes and wreaks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on MacPaint, GEM/Ventura IMG, PCX, GIF, TIFF, WPG, MS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F/LBM, BMP, RLE, Halo CUT, Targa, ART, EXE, TXT and E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rives CGA, Hercules, EGA, VGA and pretty well all supe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. It will drive PostScript and LaserJet Plus laser prin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PostScript printers, colour inkjets and most dot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. It features batch processing, extended and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support, an intuitive user interface and easy to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. It allows you to convert colour image files into super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and white clip art for desktop publishing, amo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FOR WINDOWS (RELEASE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ing the same functionality as Graphic Workshop for DO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mplementation of this package offers a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nterface, multitasking and lots of things to click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verts, prints, views, dithers, thresholds, transfor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ps, rotates, scales, crops, colour adjusts, scans, quant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reaks special effects on MacPaint, GEM/Ventura IMG, PC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, TIFF, JPG, WPG, MSP, IFF/LBM, BMP, RLE, Halo CUT, Tar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, text and EXE picture files. Graphic Workshop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and print on any card and printer respectivel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riven by Windows. It features batch processing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uitive user interface and easy to follow menus. The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adds a thumbnail preview mode, context sensitive 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installation and all sorts of new features.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unico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GALLERY (RELEASE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is a visual database to help you keep track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number of image files quickly and effectively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database files... galleries... of any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image files, displaying them as small ``thumbnail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It works with all the file formats supported by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, with the exceptions of EPS, EXE and TXT. You ca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allery visually or by key words. Each entry in a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key word and comment fields, as well as the dimen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and other specifics of each image. You can als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r part of a gallery, producing hard copy catalog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when you need them. Image Gallery will run with any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. It uses a Microsoft compatible mouse and will dri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or LaserJet Plus compatible laser printer, and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printers. Release 1.1 includes a full colour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exporting and multip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 (RELEASE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omplete rewrite of our popular super VGA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Desktop Paint 256 is a powerful painting application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et you create and edit pictures stored in the MacPa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/Ventura IMG, PCX, GIF, TIFF, WPG, MSP, IFF/LBM, BMP, Ha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, and Targa formats. It features a rich selection of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mage manipulation tools, XMS and EMS support to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images and a user friendly interface. Looking very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monochrome Desktop Paint in colour, it's a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which will be equally useful for picture collec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sts and desktop publishing users. It supports Paradise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s), Headland Video 7, Tseng Labs 4000 series 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dent cards which use 8900 series chips, Oak Technolo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, ATI VGA Wonder cards and all cards with VESA cap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must have one of these super-VGA card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... it does not run in the standard 320 by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"standard" VGA mode. Desktop Paint 256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is a VGA paint package for use with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up to sixteen colours. As with the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Desktop Paint, it will read and writ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the MacPaint, GEM/IMG, PCX files, GIF, TIFF, WPG, MS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F/LBM, BMP and PIC formats. It has EMS and XMS sup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images of virtually any size, an intuitive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wide selection of image creation and manipulation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can utilize fonts from many other sour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Ventura Publisher, Macintosh FONT and NFNT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FNT files. It requires a VGA card and a Micro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(RELEASE 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is a powerful monochrome paint package fine tu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with desktop publishing applications. It will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image files in all the formats Graphic Workshop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ceptions of EPS and RLE. It has EMS and XMS sup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images of virtually any size, an intuitive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wide selection of image creation and manipulation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can utilize fonts from many other sour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Ventura Publisher, Macintosh FONT and NFNT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FNT files. Desktop Paint requires a Micro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CAT (RELEASE 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prints a visual catalog of your image files, wit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teen or sixteen pictures to a page, depending on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ation you choose. It supports all the file typ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handles, and will drive any PostScrip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Plus compatible laser printer, including LaserJet I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III series printers. This is a complete re-wri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... it now supports a file finder screen like the 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and numerous pri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obtain them from the usual sources of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available from us for $40.00 each preregisterd.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ll available for downloading from our bulletin boar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16) 729-4609. (The area code for Alchemy Mindworks non-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ll change from 416 to 905 after October 4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e - Fixed a bug that cause two colour fil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incorrectly in some formats. Improved the appear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boxes. Improved ther era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d - Fixed a bug in the flood fill function and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ssions shal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c - Made the user interface three-dimensional,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rictions on drawing filled ellipses with no out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for fatter lines in the drawing tools, fixed a few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, fixed a few more cosmetic bugs, added colour prin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and Paint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b - Improved the user interface performance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a - Desktop Paint 16 slips through a hole in the fabric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barks on its journey into infinity... very zen-like,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the author nor Alchemy Mindworks Inc.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for any damage or loss caused by the us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however it comes down. If you can think of a w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program can cause you damage or loss you've a sneak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registered trademarks used herein are regist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ever it is that owns them. This notification is given in l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specific list of trademarks and their owners,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s inclusive and would probably take a lot longer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 Desktop Paint 16, we will assume that you are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having tested the shareware version and ascertained tha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for your hardware and requirements. We canno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nds for shareware registration if you subsequently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Desktop Paint, Image Gallery, GrafC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teller are trademarks of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