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shot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Textshot, see "Registering Textshot" on page 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extshot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extshot from Memory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extshot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shot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Screen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Problems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Edit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 For Getting a Good Picture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Textshot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is a pop-up TSR (Terminate and Stay Resident)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ed to be a text screen counterpart to ZSoft's FRIEZE(tm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output files for use in word processors and desk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blishing applications.  The user loads Textshot into mem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s the hot key from within a character-based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menu pops up permitting entry of a filespec and a choic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ous file options.  When the [ENTER]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restored and is saved to disk in the form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ochrome (2-color) PC Paintbrush-format .PCX graphics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ile can be loaded into any application that accepts .PC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r into ZSoft's PC Paintbrush(tm) itself, for editing. 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 is not needed to use Textshot.  This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lso permits image "clipping" prior to writing an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k, as well as the optional preservation of all im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"between pop-ups".  Textshot should work on any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running DOS 2.1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work with any of the common PC video standar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ally: MDA/Hercules, CGA, EGA and VGA. 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work only in text modes, not in graphics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capture 80x25 screens (all standards), 80x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(EGA and VGA) and 80x50 screens (VGA).  Screen forma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80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extshot relies on a computer's internal graphics font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utput, the computer on which it's run must have, at minimu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CGA font set.  In instances where this is no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a DOS utility called GRAFTABL must be run to suppl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pper half" of the necessary font set.  EGA and VGA cards sup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complete font s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loaded into memory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If you use an expanded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function happily there, leaving your DOS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for other things.  For example, if you use Quarterdeck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EMM, you can load Textshot into high memory by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HI 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extshot is loaded a message appears telling you so. 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above, on some machines a full (256-character) ROM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may not be available; Textshot checks to see before load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case, you are told to run the DOS GRAFTABL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oceeding.  Screen printing is disabled while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EXTSHOT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extshot from memory simply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SHOT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command line, just as if you were loading it.  Note: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loaded Textshot into high memory through a memory manag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invoke the memory manager a second time to remove Textsho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"TEXTSHOT [ENTER]",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tell you it's unloaded itself, else it will t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 CAN'T unload itself.  There are lots of reason wh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R could be unable to remove itself from memory, but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come down to some other program, used after Textsho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, altering the computer's interrupt table.  In these c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way to unload Textshot is to reboo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's hot key is [PrScr] or, on some machin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HIFT + PrScr], which means hold down the [SHIFT] key,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PrScr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hot key is pressed while in a graphics mod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.  This is Textshot's way of telling you to stop d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.  You will also hear two beeps if your video adapter i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than an 80-column text mode.  In the special ca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it doesn't seem to be possible to tell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reliability when it is and isn't displaying graphic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if you press the hot key while Hercules graphic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isplayed, instead of hearing beeps you'll see "splotche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t the top of the screen.  This means that Textsho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accurately gauge modes and you'll see what 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written to a graphics screen look like.  Solu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[ESC] to leave Textshot.  Your graphics screen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otential problem lies with other programs that play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uter's interrupt table, particularly the key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s.  Textshot attempts to be nice to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table, taking over and using no more of your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urces than it absolutely has to; but it HAS to have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things, simply to function.  If Textshot refuses to pop u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f you have trouble typing inside Textshot, tr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order of any other TSR programs you might be using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common cause of incompatibilities.  If you're not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TSRs simultaneously with Textshot and it still ref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unction correctly, the problem lies (probably)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pplication and there may not be much to be done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the hot key in text mode, a menu will appear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your screen.  On the first line is a prompt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nter filespec:".  This is where you type a name for your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econd and third lines are what we might call "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", giving you your options: [ESC] and [F1] through [F5]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what they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Leaves the program, "pops it dow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1]   Controls image inversion.  Textshot pops up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set to "OFF".  The correct setting of this togg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called a "toggle", because when you press it, it go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pposite state; pressing once produces "ON", pressing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"OFF", and so on) can only be determined by exam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l printed output of whatever document or file you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your screen image into.  Some applications will prin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-output ("OFF" setting) screen black-on-white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s will print it as white-on-black.  What you wan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look like will determine the setting of this swit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it both 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The state of this toggle determines whether dot patter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used in the file to simulate, to the degree i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ssible, what the background colors of a screen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.  6 of the 8 possible background colors have thei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No patterns are necessary for white-on-black and bl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white areas.  Whether or not it's worthwhile to use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s will depend entirely on the nature of the screen you'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ing a picture of and what you want the final output to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.  Again, give it a try.  Note that this option i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or necessary) in monochrome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3]   On MDA/CGA equipped machines, pressing this key do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hing; CGA fonts are all there are.  On EGA/VGA-equipp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s, you can tell Textshot to use any font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computer by pressing this toggle.  For an EGA, this me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A and EGA fonts.  For a VGA adapter, it means CGA, EGA and V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nts.  Where you have a choice, each option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deoffs:  EGA or VGA fonts will give a higher-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ture, but at the cost of increased file sizes.  CGA fo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the smallest output files, but with the coarsest pic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.  The resolution question must be decided by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using the output files for, and what quality i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ize issue might become important if you're 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mages into an application that already hogs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, when a change in font resolution could mea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between using or not using a file.  Also be awa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PCX file editors that don't use scroll bars may be un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higher-resolution Textsho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extshot pops up with the font switch se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possible resolution by default.  This can be chang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[F4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4]   This key preserves all of Textshot's toggle setting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pop-ups, including the position of the clipp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(discussed next).  Filespecs are not p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  Pressing this key enables you to tell Textshot which are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your screen to save.  When pressed, it causes the men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(temporarily) disappear and a white "clipping box"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on your screen.  The first time this key is press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 will be as large as your screen; changing the box's sh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Textshot which part of the screen you want saved --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that are covered by the box.  The clipping bo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inclusive", which is to say that whatever is cover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ges of the box will be included in what is saved.  This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t, for example, collapsing the clipping box down to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ingle character, if that's what you wanted, and saving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haracte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pping box is controlled by pressing the arrow key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5] is pressed and the box first appears, the arrow keys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upper left" sides of the box.  The top and left s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with the box still visible "flips" the 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, which then control the "lower right" sides of the box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bottom sides.  Pressing [ENTER] again toggles sides y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hich can be repeated as many times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HIFT + ARROW] accelerates the clipping box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, allowing you to "cover more territory" quick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setting the clipping box, pressing [ESC] makes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ppear and the menu reapp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hould want to quickly restore the clipping box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(whole screen) size without having to use the arrow key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the [F4] toggle is set to "OFF", pop down Textshot,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SC] from the menu, and then pop it up agai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rScr].  All toggles will be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doesn't care whether or not you use a .PCX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.  If you want your files to be "real" PC Paintbr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, it's necessary for you to give them a .PCX or .PC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pecs can be as long as the available screen spac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stop automatically when you've reached the lim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ntering your filespec and selecting the desired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ENTER] causes Textshot to restore the screen and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you've specified.  Since a high-resolution file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little while to write, especially on a slower mach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ill beep when it's finished writing to disk.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r picture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extshot does not include the cursor in the picture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s.  If whatever you're using the picture for requires a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, one can be "faked in" by loading the file into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brush (or another .PCX file editor) and dra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extshot has any trouble when writing the file, you'll he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beeps, a message window at the top of the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hatever the problem might be is described.  You are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press any key, and the message window disappears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again to try the operation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've typed a correct pathname (a director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) and that the disk you're writing to has enough roo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file.  It's a "giveaway" if you type DIR for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trying to write to and discover there are "0 bytes free"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tells you specifically about most common disk proble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e the general message "Disk error", though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sufficiently obscure that Textshot (and probably you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o much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there ever should be any difficulty in loa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file into an application, try loading it first into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ntbrush, or another .PCX file editor, and save it back to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filename, and then try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ith any other .PCX-format file, screen images produc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can be loaded and edited inside PC Paintbrush.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produces 2-color files, your copy of PC Paintbrush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be set (through PBSETUP) for any monochrome mode, or,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ystems, to CGA 2-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ange as it may seem, it is possible to get VGA resol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shots using CGA-mode files!  If, for example, you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GA-, or EGA-resolution screen image with Textshot and loa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CGA-configured PC Paintbrush, all the characters will se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longated", to be stretched vertically.  Don't worry!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an be edited easily enough inside PC Paintbrush.  Whe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images are imported into an applicatio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assume the aspect ratio (the ratio of heigh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th) of the "frame" into which they're "poured".  A comput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deo screen has an aspect ratio of about 3:4.  If the fram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ur the image into, inside your application, has this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ect ratio, the screen images will turn out looking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.  If your Textshot images are saved using the CGA fo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ing images will appear to have a "natural" aspect rat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PC Paintbrush to begin with, when it is configur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Textshot image is loaded into PC Paintbrush running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cules adapter, the image will be smaller than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cause it has only 640 pixels horizontal resolution),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nd possibly on the bottom, depending on the f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ution of the Textshot image.  If, after editing, the fi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back to disk, those blank areas on the right and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with it.  This is something to take into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word processor or desktop publishing program that I'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has no trouble importing PC Paintbrush i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resolution or mode, and that includes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s; mode translation is always automatic.  Final judg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hardware and software compatibility, though, a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shareware product, must be yours.  Please make sure Textsh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with everything you might need it to work with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ing to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GETTING A GOO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the first things to try when sav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age is to use the toggle switches available when Textsho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opped up".  Image inversion, the use of color pattern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ing the image resolution should make it possible to ge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ble image under most circumstances.  But what do you do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se work?  This section has some additional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video adapter is able, try switching to monochrome (M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ercules).  Most programs make their screens different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ASCII characters and character intensity only, when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s where the color patterns are unacceptably ugly, bu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, sometimes you can solve the problem by chang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s used by changing the top application's screen col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dealing with Textshot's color patterns, reme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t doesn't matter what the colors on the screen look lik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y are pretty or ugly; all that matters i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patterns turn out acceptably.  If all else fails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pplication to sheer black-on-white, or vice ver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ut something into a captured image that wasn'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, or take out something that doesn't belong, you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rt to PC Paintbrush, or some other .PCX file editor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.  There, it's also possible to add cursors and cap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its of an original file as .PCC (cutout)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extsho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xtshot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tness for any purpose.  The author assumes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result from the use of Textshot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sho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Textshot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payment of $25 to McAdams Associates.  The $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extsho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extsho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extsh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Textshot immediately (However McAdams Associ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Textshot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extshot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ince this is shareware and I am a member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Textshot costs $25 and includes one year's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by phone, mail and CompuServe e-mail, free bug fixe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Textshot, plus TWO handy utility programs: 1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, a multitalented disk scanning file-finder program, and 2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/RET, a "two-in-one" combo that work together, enabling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o any disk/directory and return instantly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Textshot, simply print and fill out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and send it, along with $25 (checks or M.O.s 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.S. banks 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shot was created using QuickC and MASM, which are tradema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Textshot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signifying completion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disk error)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(graphics mode error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ing (image), 2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atterns,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of Textshot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rrors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shot image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rcules "splotches"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unction key, see Image i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function key, see Color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, se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function key, see Preserv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function key, see C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s of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toggle, 4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s using different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FTABL DOS utility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 forma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, 2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(determining)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, see [PrScr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version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witch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extshot, see [ESC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extshot,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,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ditors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extens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format, 2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etting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Scr] hot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extshot, 8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tibility,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olicy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ing Textshot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-column modes supported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ect ratio, 6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&amp; PC Paintbrush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4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(compatibility)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