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 set word processor margins to .5" all 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itman Photo Graphics     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am registering MEDSET: 1A 2A 3A 4A 5A 6A 7A 8A (Circle 1) MUST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150+ clip art, printed users manual with all of MEDSET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printed in "Image Gallery". Custom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Bonus Pack clip art in disk size:   5.25   3.5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D (high density) DD (low density) (Circle 1, DD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MEDSET*B in:   CGM    PCX 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