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_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SET1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SKEL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M &amp; PCX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LITMAN PHO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, AZ 85312-5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LIP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Hint set your word processing program margins to .5 inches all si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DIT WHERE CREDIT IS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 references are made to software, compa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. This is done to give credit to products &amp; service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o day use have performed well, as good as can be expected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oped. The software companies are mentioned because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me, are well supported &amp; hopefully will do the s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different in how they use or what they expect fro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nstallation &amp; a good understanding of the product will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friendlier &amp; a more useful addition to your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NONE of the companies mentioned have been contacted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nything to be included in this manual. They DO NOT endor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use of any of our clip art sets. In fact many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good competitive clip art collections themselv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hope that it may save you time &amp; money if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tried &amp; found a product that works well. Your commen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bout any product mentioned should be directed to Ray L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 Graphics, if you know of a product that works better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a line. Please take into consideration if you read this fi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from now that some of the software recommendations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just a bit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s, trademarks, &amp; tradenames mention herein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owners &amp; have been used without their knowle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The use of the tradenames is NOT intended to conve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ment by or affiliation with the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1A MANUAL_1.DOC, Copyright 1992 Ray Li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n whole or part may not be reproduced without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for, under the provisions of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ct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_1.DOC was produced using Word Perfect For Windows 5.1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 clip art; produced using Corel Draw 2.0/2.01 &amp; Harvard Draw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exported by the respective program as CGM or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_1.DOC Rev7     AUG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1A is shipped in the following self-extrac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RT1_A.ZIP                        MPART1_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RT1_B.ZIP   CGM  OR   MPART1_B.ZIP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RT1_C.ZIP                       MPART1_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3 of CGM (MCART1_*.ZIP) or 3 PCX (MPART1_*.ZIP) for a comple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ose file sets UNZIP to the files listed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WHERE CREDIT IS DO 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 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SET1 STORY 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O BUSINESS 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X-CG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use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version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&amp; Arr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l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&amp; Out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CLIP ART 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PROGRAMS 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 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&amp; FILE LIST 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MEDSETS 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 SUPPORT 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DUCTS 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ading may be somewhat misleading, but I don't have a better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as shareware &amp; is in a ZIP form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ing this manual either from the screen of your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in printed form you already have access to all the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not meant to substitute for your DOS manual,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processor, layout, paint or dra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 the assumption (yes I'm aware of that connota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at you have a good understanding of DOS &amp;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choose to use with the Medical Clip Art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please join a local users group, spend sometime ha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of a good software store, call the help lin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, go to your public library &amp; check out one of the m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for new users, take an adult education course at you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(Making Friends With My PC 101), get a subscrip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gazine or as a last resort spend some time re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all that, copy the clip art files to your hard dri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name of your choice or store them on a floppy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original *.ZIP file in a safe place &amp;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a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Okay; a quick refresher cou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; (exit your shell program - Word Perfect se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one called OFFICE) It should look like; C&gt; or C:\&gt;, Enter "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T" (no don't type the " symbols)(MD tells your comput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). You can substitute any subdirectory name (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) for CLIPART. Now enter "CD CLIPART". (CD = Change Directory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OS command "COPY A:\*.*" (use COPY B:\*.* if that'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t is) to copy all the files to you hard drive.  If you jus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Windows; Enter "EXIT" to return to Windows: DON'T TYPE W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Windows (Yes Virginia, Windows is just a big beautiful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gram)(if "EXIT" is responded to by - Bad Command Or File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&amp; only then Enter "WIN").  Type the command to restart you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Use an UNZIP program to open the clip art files. Yo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ation is now complete. Start your favorite application &amp; hav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you use is on a network, discuss with your MI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procedures. If more than one user will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Art a Site License must be obtained. See License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ress the files that make up MEDSETs we use PKZIP from PK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perience PKWARE's complete line of products are the b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sk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Should I Register This Clip Ar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asons, the least of which is that you have no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if you don't. The 94 MEDSET1A clip art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to the artist &amp; registration under the terms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what gives you the legal standing to use i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or publications. Second, only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product updates for a nominal S&amp;H fee. Third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this covers answering questions &amp; MEDSET imag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15% discount on custom clip art. Last, but not least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purchase bonus sets of clip art &amp; files that augm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SET. The bonus sets also contain a printed users manual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DSET clip art printed in the image gallery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. If for ANY reason a MEDSET disk is EVER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adable, return it with $5.00 S&amp;H, for replac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, How Much Does It Cost To Register MEDSET1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; $18.50, U.S. funds. If you use it, please suppor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what's in the bonus set &amp; what does it cos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AVE $12.50 by purchasing bonus set at time of regist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et includes: MEDSET1B (140+ images, see list in "Image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ustom color palettes for use with Harvard Graphics progra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s manual with 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Bonus Set $30.00, U. 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Set, MEDSET1B is available to registered users ON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fter registration $24.00 + S&amp;H &amp; appl.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your check or money order (U. S. funds)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y Litman Pho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5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endale, AZ 85312-5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 NO purchase Orders or C.O.D.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 registered or shipped to an Arizona address must add 6.7%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local sales taxes ($1.24 MEDSET1A only)($2.01 MEDSET1A &amp; MEDSET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ack). Shipping &amp; handling is $3.50 for Bonu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M &amp; CHECK TO:              SHIP CLIP ART PACK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Litman Photo Graphics     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5031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, AZ 85312-5031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hone Number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- ____ - _________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nly                  $18.5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Z, state &amp; local tax)      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for in AZ registration     $19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 am registering MEDSET: 1A 2A 3A 4A 5A 6A 7A 8A  (Circle 1)  MUST HA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$12.50 - ORDER NOW, WITH REGISTRATION: (Mark Disk Typ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order the bonus clip art &amp;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&amp; Bonus Pack          $30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&amp; Handling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tal     $33.5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er to AZ state &amp; local tax)     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for AZ order.              $35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ack 150+ clip art, printed users manual with all of MEDSET*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art printed in "Image Gallery". Custom Color Palet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RATION ORDER: (Mark Disk Typ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 registered user of MEDSET ____: Please ship its Bonus P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us Pack                        $24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&amp; Handling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tal     $27.5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er to AZ state &amp; local tax)     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for AZ order.              $29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y Bonus Pack clip art in disk size:   5.25   3.5  (Circl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HD (high density) DD (low density) (Circle 1, DD if un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: MEDSET*B in:   CGM    PCX   (Circl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 say I pay the registration fee, just what can I do with the MED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 Im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 Litman, the copyright owner, grants you the NON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use, modify &amp; include the MEDSET clip art in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c, &amp; electronic graphic designs for you, your custom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. No single graphic image may contain more than 10% of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SET Clip Art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nstall the clip art on more than one compu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re ones you use exclusively. You may make archiv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without restriction. In a computer network environment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must be obtained. It must be in writing &amp; from Ray Litman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- P.O. Box 5031 - Glendale, AZ - 85312-50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sell, rent, in whole or part any MEDSE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image to a different format to sell, loan, rent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ole or part any MEDSET image is also prohibited. Se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is effective until terminated. 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 violate any part. You may terminat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clip art compu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 art is provided for your use "as is". Us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suitability of product. The media &amp; files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r becomes defective, upon return of the defective disk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shipping &amp;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 circumstances will Ray Litman Photo Graphics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including lost profits, lost saving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goodwill,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any MEDSET clip art image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$30.00 registration fee plus $5.00 for each nod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utilize the clip art. After registration &amp; node fees, up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per node can be purchased for $5.00 each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eel free to make copies of the MEDSET*A.* &amp; give, lo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BBS or associate, after registration, charge a per disk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$5.00 to cover your cost, as long as MANUAL_*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, OMBUDSMN.ASP &amp; README_*.DOC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ages. "All" files must be intact &amp; unaltered. * = MEDSET Volum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EDSET1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SET1 is not the first medical clip art set we have done. Ye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We just number funny. Actually this is the first in a new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 for us. Later in MANUAL_1.DOC we have listed products, curre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Also listed is an older set of clip art we produced for older (2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versions) of Harvard Graphics. We were using those product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had no source of medical clip art that was truly compatible with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vard products. So, we made our own &amp; offered it for s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, if not all of the file limits that caused problems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lder version just don't apply in the new Harvard Graphics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&amp; Harvard Draw programs. Rather than set up for th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the SPC (Software Publishing Corp., Harvard's parent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use we have now chosen to support CGM &amp; PCX file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GM format is an import format that is not only supported by SP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other charting, graphics, word processing, DTP &amp; draw pack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today. Many programs even use CGM format without even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 format, Word Perfect for example treats CGM files the sam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P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files are important to the bitmap draw programs &amp; many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DTP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 began to redraw, expand (from &lt;300 to &gt;3000 images) &amp; modif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lip art the choice was made to separate the various ana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&amp; medical drawings into larger groups. Much thought went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ould be first, second &amp; so on. Every day someone wants images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n't get to till next year. Bear with us please we really did as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our customers &amp; tried to decide based on which image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anted (OHSA - Universal Precautions being hot topics).  MESDET1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Skeleton" got to be first because the skeleton is the foun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&amp; we had several spine &amp; rehab people who made the most noi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y wheel gets the gr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question we ever had about MEDSET1A came from one of ou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. "Why have color &amp; B&amp;W line drawings aren't bones white. We ch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/yellow color that we felt was as similar to healthy living bone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tch - then we converted the images into CGM &amp; PCX formats.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do occur between programs &amp; not everyone has computers with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ut of 16 million. So when using the MEDSET1A images try a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nes based on the programs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our customers find MEDSET1 useful in communicat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s. Send in some samples. If we ever find time to pu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we have as an idea we will use customer's illustration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eople with id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SET1A seems to be a finished product. Beyond the fact we ca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thing to add, no one has called &amp; said "You left out the ______"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open to suggestions. Remember registered users can upd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f changes or additions become available. (Yes, with a smal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). Keep those cards &amp; E-mail coming in. CIS 76304,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 T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s set out to explain why the images are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How to use &amp; change them. (without trying to teach you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25 or so different word processors, DTP or draw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have both filled (color) &amp; line draw versions of the same imag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lip art suppliers do this. Could be just to mak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etter. The real answer is that not everyone has or wa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 or paint program. That user needs the choice of read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If all you have is a word processor or layout progra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might be, why not send each image with a left &amp; right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in addition to left &amp; right side &amp; filled &amp; lin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(P.S. registered users can ask for &amp; receive just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ransform for individual MEDSETs images - no charge except S&amp;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pull the rotated image from our BBS or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CGM? Or PCX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 (Computer Graphics Metafile) format. We have chosen the C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its almost universal acceptance either directly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in word processing, layout &amp; draw programs.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Corporations (WPC), Word Perfect 5.0, 5.1, Windows &amp;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1.0, 1.1 use *.CGM files just as though they were WPC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*.WPG. Other programs either use an Import fe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le filters to do the same thing. Native file forma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eatures that CGM doesn't but don't cross to other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some quality or requiring a special file trans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. For most images CGM has everything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said all that about CGM why did we produce this PCX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t we planned to serve both PCX &amp; CGM file formats. PCX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&amp; those users need to be served. The original plan wa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ranslation program to allow the end user to change from the C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to PCX files. In fact we have written that program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st laid plans of mice &amp; men. The translator (filter) program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in every situation for every file without a glitch here &amp; ther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difference between vector (CGM) files &amp; bitmap (PCX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ad to additional &amp; unanswered questions. Vector files don'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ey are used at. PCX files get larger or smaller based on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uffer from the dreaded jaggies - even more so when resiz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rawing size. Our plan was to have our translator program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size &amp; conversion details. No such lu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favorite disk vendor calls &amp; says "PCX outsells CGM - wh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?" You get tired of beating your head against the wal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ing orders not being made, you convert the masters to PCX &amp;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packaging. So that's the long answer to the two different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MEDSET1A CGM &amp; MEDSET1A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ts contain identical files. There is no difference in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have to be set up different. All MEDSET1A PCX files are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rel Draw &amp; exported to ZSoft's Photofinish. They are then resaved a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I in 256 color (files ending *******F.PCX) or 2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&amp;W line drawings in files ending *******L.PCX). If you use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 that supports only B&amp;W or just 16 colors try using 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L.PCX. You can recolor the files in your 16 color paint progra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256 color paint programs to get more subtle shadings of the images (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white until they dry ou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SET1A PCX images are not sized to each other but have a max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" &amp; max height of 5" (2 exceptions). Size is based on using them in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DTP type lay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about the testing of the PCX files - we are not as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images as we are with vector based files. Also our testing with CG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ong &amp; intensive. PCX files are different in the way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different paint programs. As this is written the PCX files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in Z Soft's programs &amp; Windows Paintbrush. In those progra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&amp; should work in other paint programs. A word of caution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files are quite large &amp; run slow on our graphics work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 end 386/40 optimized to run MS Windows based graphics programs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paint programs have upper file size limits. Please communi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tches you run into using our PCX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y to move my image it leaves pieces all over. why? (CG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has become ungrouped, either during importing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 Bring in another copy &amp; check to see if you can group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ave my image in another file format,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raw, paint, layout or word processor may jus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During translation changes my occur to the imag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changes. HiJack, a program from Inset System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rogram that specializes in image conversion. If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urchasing a program just for that may be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y to import a MEDSET image I have to wait a LONG time,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drawings are large files &amp; complex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HD or Floppy drive speed, processor type &amp; dra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is. Have patience. Under some conditions you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O LARGE error message. Nothing is wrong, you just tried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limits. Sorry, in some cases the only cure for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complex graphics is an upgrad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S &amp;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SET clip art is developed using either Corel Draw 2.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Draw 1.0. Each drawing is optimized on a 1024/768 256 col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If you are using the clip art as part of a slide,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how the image in less than its maximum quality, but if lef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 will be better in the slide than on any monitor. Th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to this; older film recorders using monitor resolution for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MEDSET drawing is finalized it is exported (CGM or PCX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lor filled &amp; line draw versions. Depending on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you are using color changes may take place. A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for Harvard Graphics 3.0 &amp; Harvard Graphics for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gistered users. Using clip art in Word Perfect 5.0 &amp;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ose no problems with colors shifting unless you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16 colors. If you are using the clip art in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TP layout programs you may want to use the line draw versions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you software package you will be abl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all of the features to alter the images. In general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a draw package; 1. select the image 2. ungroup the image 3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art/layer that you wish to refill in a new color 4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&amp; new color. Regroup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USE OR NOT TO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question that comes up a lot is about the actual creation of our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. While the question comes in several forms, people seem to wo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deas come from; are the drawings accurate; do we copy 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from books; or how do you draw with a mouse? Well, we don't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rom medical literature but we do use refference books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are not incorrect. I  try not to use the word accur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natomical detail. Why? Well almost everyone's anat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vary in a large or small degree from the next person's.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eople, tall people, thin people, fat people, &amp; all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make one person different from another. I have been a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er for the past  twenty-three years &amp; have d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 for the past five years. My work takes me in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several times a month. Last year for the first time I saw a "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en". It is true I'm usually called when the doctors want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or the medical records, which means I don't see anyth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. What does this have to do with using a mouse? Well it all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. When I first started doing medical illustrations on a computer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. I found the mouse useful for many things but I never could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with one. I soon discovered that a digitizing tablet was what I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several different manufacturers. I won't go into detail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 tried, one big name &amp; one picked for its low price. The last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(it worked so well for me I quit testing different brands) w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A. I used the Kurta IS/ONE in the 8 X 11 inch size. What a dif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 made. My drawing accuracy improved, I could draw several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y wrist did not hurt anymore. The Kurta worked with Windows &amp; ha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of my DOS applications as well. Even if a dedicated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 Kurta tablet will act just like a Microsoft mouse if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e artist has a choice of several different pens, both corded &amp; co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ucks, both corded &amp; cordless (sort of looks like a mouse, bu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ccurate). The Kurta tablets can be programmed to work with overlays &amp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like feature for complex drawing program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dded a 12 X 12 inch version to my work station &amp; find I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ersion even better. The tablets don't use up much more desktop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 than a mouse pad (OK the 12 X 12 does). If you like to ske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before the final version you will love the  clear overlay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urta pad. Do a quick sketch &amp; lift up the clear cover &amp;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as you do the final version on the computer. If any MA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ing along you can get Kurta tablets too. After the purchase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tune to find the Kurta company was located in Phoenix, AZ,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from my home in Glendale. Nice for support, something Kurta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. Kurta pads can be a little more complex than a mouse to set-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 big a difference as I thought it would be. When I hit a sn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Kurtas tech support has always solved my problem over the phone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complaint, I wear the paint off of the pen barrels in about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 use i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, ROTATION &amp;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draw program you can re-size, flop &amp; rotate these image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dd spice to your slides or articles. Some layout progra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ased word processing programs also allow this to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. These images will hold their quality when re-sized.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bit-mapped image for use in a paint program do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in quality when re-sized. (HINT use a draw program to re-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dimensions then convert to a bit-ma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&amp;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y few exceptions MEDSET images contain no text or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land marks. The images are designed to let the us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much or as little as needed to illustrate only the poi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. (Besides this cuts down on letters telling me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ke basic anatomy.) Your draw or graphics program genera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eds quite nicely. Corel Draw has the largest (I think)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type of embellishments. In Corel, select the tex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while holding down the shift key click on the drawing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. A new option box will open &amp; list 3000 arrows, lin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Almost enough reason to buy Corel Draw for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noticed the reference to Harvard Draw 1.0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used to develop MEDSET clip art. Since I just mention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 like Corel Draw's symbols section, I must confes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now done in Harvard Draw. After years of being a loyal C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user I switched to Harvard Draw. Why? Speed. Speed &amp;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Draw is much faster than Corel in many aspects. It is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ave &amp; retrieve. It's faster in screen rewrite time &amp; faste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s complex objects during export. Another big plus i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raw with a full color image in front of me not just a wir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have to switch back &amp; forth to see my drawings 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 In addition a contour selection is part of the fil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ll our new MEDSET drawings are now created using Harvard Dra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any slide shows in Harvard Graphics, both DOS versions &amp;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Harvard Draw has a direct export feature to the various HG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 While Corel Draw does offer some featur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Harvard Draw, they are features that I, A. Never Use;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Ever Use. That may be different in your particula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me speed wins every time. Having the luxury of both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but right now if I could have only one, Harvard Draw 1.0 get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e over Corel Draw 2.0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DSET clip art is created on a desktop PC that has n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loaded that is not scanned carefully for viruses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distribution or uploading each MEDSET group is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presence of more than 1100 viruses. We currently us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86B from McCaffee &amp; Associates. (This is anoth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es its job better than any other we have found.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eave us many things can happen. We recommend t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ir own computers as often as they feel comfortable.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cause hysteria among computer users, but "An ou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ion, Oh, you know the res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ING,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s what this clip art is all about. We want this clip 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user communicate or educate in a better, easier or more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The color filled images are meant for screen display 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lides or overheads. The line images are meant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layout or Desk Top Publishing programs.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 of thumb should make output a trouble free proces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new color output devices this line has begun to blur. ME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 in the CGM format is a vector image &amp; re-siz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the image as it does in bit mapped files. Keep in mind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mages in the collection may be more of a problem if your tr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them to too small a size. This occurs when the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 can no longer resolve the individual lines of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t printer resolutions to; Graphics = high,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ts per inch setting to 300 DPI if that is a choice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printer, but the quality will be much better. In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k for a 4K (4000 lines per inch) resolution. Ag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length of time the output device needs. So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charge different rates for 2K &amp; 4K output. Experiment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nowledge will be the best way to determine how each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application will interact with output quality.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ies something new even when deadlines are tight.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 &amp; eventually learn not to. Well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 CLIP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ustom clip 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r company logo would qualify. So would a sketch, photo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rawing of a tool or other piece of hardware. If some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draws a cartoon &amp; you want to included it in a slide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oon can be converted to clip art. The clip art image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slide shows, electronic (multimedia) presentations or D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his question had an easy answer. We have an hourly rate fo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&amp; scanning with a minimum charge for each. Once your image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all or FAX you a firm quote. A simple line drawing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.00, a complex color matched image can go as high as several hund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subm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image can be converted to clip art. ONE VERY BIG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IM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pay close attention to the following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ed images tha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You don't own the copyright to outrigh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You don't have express written permission to reprodu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BE REPRODUCED! NO EXCEPTIO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ask or try to slip in an image you don't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In general, any book, pamphlet, printed cartoon, magazine,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or drug company handouts can't be reproduced.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wner for written permission if you must have the image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at written permission with your submission. If you need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man Photo Graphic to act as your agent &amp; secure the per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 will ATTEMPT to do that. No guarantee of success can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&amp; we charge for all time &amp; expenses no matter what th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this must be paid in advance. Most authors or arti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in writing &amp; several weeks can pass during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version can't start till the copyright release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I own the image, can we just FAX you a 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NO, &amp;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his in the past &amp; FAX transmissions can loos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Plan ahead, send (US mail, UPS, FedEx) a quality line dra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rt work in a proper shipping container. If a color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samples with Pantone numbers (ask your artist)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Otherwise, we will try for a best color match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LIP AR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RT WORK COPIES TO:      SHIP FINISHED CLIP AR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Litman Photo Graphics     Name: 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5031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, AZ 85312-5031       Compan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hone Number            Address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- ____ - _________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          City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- ____ - _________      State: ____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VER SHIP ORIGINAL ART - NOT 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SET Registered owners are entitled to a 15% discount on Custom C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. Do You Qualify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MEDSET:  1A   2A   3A  4A   5A   6A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less than full drawing needed please indicate with tissu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you want. (2) Line art will give the lowest cost &amp; fastes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return. (3) For color match to Pantone standards include P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(4) For close color match include printed sample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an &amp; clip art can be made from a finished piece but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 art file MAY be lower that from line ar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all or FAX a "not to exceed" quote within 5 working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H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stablished customers only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y: Custom clip art in disk size:   5.25   3.5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High Density    Low Density   (Circle one - Low if un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:  CDR  HDW  CGM  HG3  TIF  ESP  SYM  WPG  PCX (Circle on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listed here have been tested to make sure the MEDSE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GM file format do not hold any surprises when the program lo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the clip art. Some draw programs need to have the image re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ready to edit or use. PCX files tested only in ZSoft'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US CORP.                                  BP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aker 3.0, 4.0, for Windows              35M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S CORP.                                 COREL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                                    Corel Draw 1.2, 2.0,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T SYSTEMS                                MICROGRAF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ck                                      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.                      Window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ance Graphics for DOS &amp; Windows        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for DOS 2.3, 3.0 &amp; Windows       Microsof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owerPoin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OID CORP.                              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UBLISHING CORP.                    Express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rvard Graphics 3.0                        WORDPERFEC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rvard Graphics for Windows                DrawPerfect 1.0 &amp;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ofessional Write Plus 1.0                 Letter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arvard Graphics 2.1 - 2.3                Wordperfect 5.0, 5.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ordperfec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OGRAPHIC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ie                                        VENTURA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entura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use or import CGM files will also work.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tested is just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ftware Publishing Corp. has some programs that are lim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complexity of the CGM files that they accept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ll files in MEDSET1 on our test computers. Some fil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nutes to convert, they are very large files. One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SKLAF &amp; FLLSKLAL give error messages in HG for Windows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Redoing the files as HGFLSKAF &amp; HGFLSKAL they now loa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Both versions are included in MEDSET1B, the bonus p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SET1A. Rather than limit the image for every program the six HG*.C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the way we solved the problem. ** This older version of H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mited in file size &amp; complexity (# of nodes). M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ort through HG's program Draw Partner. Many won't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files to the lowest level program we recommend you contact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program. See the "Other Products S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find a method that makes our file names 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ip art companies just number their files. The user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o an illustrated manual to determine what is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offer (see registration section) a printed manual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to registered users &amp; this does give a quick overall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each MEDSET. While this is very useful, as a remind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ant to look up images 10 or 15 times while I prepare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... each file name breaks down into a pattern. Using the 8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allows (yes DOS file names can be larger, but no one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at method) the first 6 letters become what is hop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title or an abbreviated descriptive title. The 7t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letter that describes the point of view for the drawing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ill be; A for anterior, P for posterior, L for lateral, 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l, S for superior  or I for inferior. The 8th lo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F or an L indicating Filled or Line drawing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LUMLF.* = Vertebra, Lumbar, Lateral, Filled (color add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1SL.* = Brain, 1st of several, Superior, Lin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SPTAF.* = Crisis Patient, Anterior, 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RO1MLL.* = Reproductive System, 1st of several, Male, Lateral,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TINTAF.* = Heart, Interior, Anterior, 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BP1SLL.* = Needle Biopsy, 1st of several, Lateral,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HAZSF.* = BioHarzard, Symbol, 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SZ1FLL.* = Exercise, 1st of several, Female, Lateral,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names included as examples are a cross section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fferent MEDSET collections. The names are not necessar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you are using or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use you may find MEDSET clip art image names too vagu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better or more descriptive names for various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us. Please try to follow our naming convention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pen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age list of the MEDSET1 clip art files that make up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cluded MEDSET1A &amp; MEDSET1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MEDSET1B (The list on page 19) is shipped only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charge option. Save $12.50, order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This section is replaced in the printed users manu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Gallery. The Image Gallery is meant to help you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image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94 image files listed below MEDSET1A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_1.DOC, REGISTER.DOC, README_1.DOC &amp; OMBUDSMN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SET1A Clip Art Image List: * = PCX or CG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VC3LAF.*           HIP2_LLF.*           SHDR2LL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C3LAL.*           HIP2_LLL.*           SHDR2LL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C3RAF.*           HIP2_RLF.*           SHDR2RL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C3RAL.*           HIP2_RLL.*           SHDR2RL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W1LAF.*           HMRS1LAF.*           SKULL1A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W1LAL.*           HMRS1LAL.*           SKULL2L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W1RAF.*           HMRS1RAF.*           SKULL2L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W1RAL.*           HMRS1RAL.*           SKULL7S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BLA2LLF.*           KNEE1LAF.*           SKULL7S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BLA2LLL.*           KNEE1LAL.*           SPN1FLA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BLA2RLF.*           KNEE1RAF.*           SPN1FLA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BLA2RLL.*           KNEE1RAL.*           STRN1_A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R2LPF.*           MNDBL2LF.*           STRN1_A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R2LPL.*           MNDBL2LL.*           TBFB2LL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R2RPF.*           PLVS2MAF.*           TBFB2LL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R2RPL.*           PLVS2MAL.*           TBFB2RL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SKLPF.*           PLVS6LMF.*           TBFB2RL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4LLF.*           PLVS6LML.*           TBIA1LA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4LLL.*           PLVS6RMF.*           TBIA1LA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4RLF.*           PLVS6RML.*           TBIA1RA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4RLL.*           PTLA2_AF.*           TBIA1RA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_2_PF.*           PTLA2_AL.*           ULNA1LM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_2_PL.*           RDUS1LMF.*           ULNA1LM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_4_PF.*           RDUS1LML.*           ULNA1RM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_4_PL.*           RDUS1RMF.*           ULNA1RM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_7_PF.*           RDUS1RML.*           VRTCRVL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_7_PL.*           SACRO_LF.*           VRTCRVL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1LSF.*           SACRO_LL.*           VRTLUMS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1LSL.*           SCPL1LPF.*           VRTLUMS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1RSF.*           SCPL1LPL.*           VRTTHRL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1RSL.*           SCPL1RPF.*           VRTTHRLL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PL1RP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1B PCX Image List: * = PCX or CGM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NTRAF.*           FRC_1_LL.*           RIBS3_A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NTRAL.*           FRC_3_PF.*           RIBS3_A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C1LPF.*           FRC_3_PL.*           RIBS4_S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C1LPL.*           FRC_5_PF.*           RIBS4_S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C1RPF.*           FRC_5_PL.*           SCPL2LL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C1RPL.*           FRC_6_PF.*           SCPL2LL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C2LSF.*           FRC_6_PL.*           SCPL2RL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C2LSL.*           FRC_8_PF.*           SCPL2RL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C2RSF.*           FRC_8_PL.*           SCPL3LA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C2RSL.*           FRC_9_PF.*           SCPL3LA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C1_MF.*           FRC_9_PL.*           SCPL3RA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C1_ML.*           Hand4LMF.*           SCPL3RA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W2LLF.*           Hand4LML.*           SHDR1LP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W2LLL.*           Hand4RMF.*           SHDR1LP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W2RLF.*           Hand4RML.*           SHDR1RP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W2RLL.*           HGFLSKAF.*           SHDR1RP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W3LPF.*           HGFLSKAL.*           SHDR3LA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W3LPL.*           HGRBS1AF.*           SHDR3LA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W3RPF.*           HGRBS1AL.*           SHDR3RA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W3RPL.*           HGRBS2AF.*           SHDR3RA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BLA1LAF.*           HGRBS2AL.*           SKULL1A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BLA1LAL.*           HIP1_LAF.*           SKULL3L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BLA1RAF.*           HIP1_LAL.*           SKULL3L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BLA1RAL.*           HIP1_RAF.*           SKULL4L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R1LAF.*           HIP1_RAL.*           SKULL4L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R1LAL.*           HMRS2LLF.*           SKULL5A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R1RAF.*           HMRS2LLL.*           SKULL5A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R1RAL.*           HMRS2RLF.*           SKULL8P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R3LLF.*           HMRS2RLL.*           SKULL8P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R3LLL.*           KNEE2LLF.*           SPN2FLL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R3RLF.*           KNEE2LLL.*           SPN2FLL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R3RLL.*           KNEE2RLF.*           SPN3LML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SKLAF.*           KNEE2RLL.*           SPN3LML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SKLAL.*           PLVS1LLF.*           SPN4TRL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SKLPL.*           PLVS1LLL.*           SPN4TRL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NGR1_MF.*           PLVS1RLF.*           SPN5CVL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NGR1_ML.*           PLVS1RLL.*           SPN5CVL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1LSF.*           PLVS5FAF.*           TBFB1LA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1LSL.*           PLVS5FAL.*           TBFB1LA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1RSF.*           PTLA1LLF.*           TBFB1RA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1RSL.*           PTLA1LLL.*           TBFB1RA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2LMF.*           PTLA1RLF.*           TBIA2LL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2LML.*           PTLA1RLL.*           TBIA2LL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2RMF.*           RDUL1LMF.*           TBIA2RL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2RML.*           RDUL1LML.*           TBIA2RL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RDCPF.*           RDUL1RMF.*           VRTCRVS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RDCPL.*           RDUL1RML.*           VRTCRVS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_10PF.*           RIBS1_AF.*           VRTLUML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_10PL.*           RIBS1_AL.*           VRTLUML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_11AF.*           RIBS2_AF.*           VRTTHRS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_11AL.*           RIBS2_AL.*           VRTTHRS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_1_LF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&amp; FUTURE CLIP ART &amp; MED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Images                           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-HG-SYM  Assorted Medical Images                 Ju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vard Graphics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1A       Human Skeleton                          Jan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2A       Safety, Security, Signs &amp; Symbols       Jun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3A       Tools &amp; Equipment                       Sept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SET4A       Procedures                              Jan 9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5A       Organs &amp; Systems                        Jun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6A       Health &amp; Fitness                       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7A       Muscles &amp; Nerves                       Jan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8A       XRays - Converted to PCX                T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9A       Cellular Level &amp; Viruses                Dec 93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10A      Human Body (Line Drawings)         Dec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 MEDICAL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Images                           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NDTOOL1       Hand Tools                              July 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each set already exist &amp; are being used &amp; tes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oing basis. Registered users who show an interest are s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from time to time &amp; ask for feed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s are ones we feel will be meet. Disclaimer time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right to change any image or group of images, a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 The timetable above is an estimate &amp;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d upon in anyway. The ability to deliver image groups a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onsidered a promise or promise to perform. Guess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roups MAY be ready ea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offer in the way of technical support &amp; how do I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e offer is very simple, to our registered users we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esolve conflic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ading     2. Use         3.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 only the programs listed in the "Tested Product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other programs may be advice only. We will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product is usable &amp; the customer is getting the outp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we will also rotate or mirror imag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hat service. (yes there really are people who do layou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need arises &amp; you can't find local help, tell us which imag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need it. We will change it &amp; put it on CompuServe, or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. We will also mail out the change(s) on disk for 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&amp; S&amp;H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ach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Litman Pho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5031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, AZ 85312-5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L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04,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igy till Nov 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Nov 93??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L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WBV4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Li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is NOT a 24hr; open to the public (maybe later)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given access to the number when the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, either registered or non-registered users write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ress an opinion, to offer any feedback you feel necessary.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it &amp; will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SET-HG-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rvard Graphics 2.3 we do have a special set of Medical SY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 grouping from all MEDSETs &amp; are drawn with the limi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the guide. MEDSET-HG-SYM is $40.00 &amp; contains 23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GW 1.03 &amp; 2.0 Medical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spell check medical dictionary addition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ublishing Corp. Harvard Graphic Windows programs; the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ousand medical terms. They replace the personal spell check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y them to the sub-directory where your HGW program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you spell check in Harvard Graphics your medical term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up as Word Not Found or nearly as of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only support the HG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G MEDCHECK is a $6.00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PG HG Medical True Typ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ue Type font to address some of HGW short comings (sub &amp; super scrip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any medical symbols. Similar to a "Helvetica"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PG HG Medical - $8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DI TTFONT &amp; Core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 caps headline (shareware) typeface. A bold face that is one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ype book &amp; liked, then couldn't find from any source. I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rel Draw to look similar to the face I liked &amp; named i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. HEIDI is in either True Type or Corel Draw compatibly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ITTF or HEIDI_CD is just an $8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