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 - Kaleidoscope 1.01 - by Bill Brehm -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 is a program that creates a moving kaleidoscope displ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nd works with a mouse or keyboard.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S are included on the first menu and in help menus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 'KS'. (Do not type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 is compatible with a CGA, EGA or VGA display.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advanced modes available on ATI's V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normally bypasses DOS's bios calls and writ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. If your display is not hardware compati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ompatible, run the program by typing  'KS /TG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bios modes for both text (the menus) and graphic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). The program will run more slow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 has been released as shareware. You are encouraged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 with others. If you enjoy this program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er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 Brehm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57 Brook Lane         71341,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ison, PA 18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will be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