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sprt Library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.L. Mo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, WI 53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MENU was written to help simplify the viewing of .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GRASP (GRaphics Animation System for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copyrighted and distributed by Paul Mac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of Ashland, Oregon.  The run-tim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P software (GRASPRT) must be loaded on your hard disk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 GLMENU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MENU was designed to help manage large numbers of .G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ing on your hard disk, and can provide a point-and-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f up to 512 .GL files at once.  These .GL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on as many different drives and in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&amp; subdirectories as you want.  GLMENU can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, and present them in one clean menu for easy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nd viewing, including "hidden" .G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MENU may be distributed freely.  No charge may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for such distribution, and no contributions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cted from any source.  GLMENU is not "shareware" ..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reeware" in the truest sense.  The only restri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GLMENU is the strict requirement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lowed to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MENU consists of two files ... this .DOC file and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file named GLMENU.EXE.  It is  recommended that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iles onto your hard disk in a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included in your DOS Path.  You will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ut your copy of GRASPRT in that same drive /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RUNNING G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be logged onto any hard drive when you execute GL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the GLMENU.EXE file can be foun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ecute GLMENU, you must enter the program 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ard drive letter to tell GLMENU where to search for the .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program name and the hard drive let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e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glmenu 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GLMENU to search all of your hard drives,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rive letter with a question mark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glmenu 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started, GLMENU is quite simple to operate.  A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on the 25th line of the screen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keys and their functions.  In addition to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and PgUp/PgDn keys to position the highlight b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imply press the first letter (or character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you 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r selection is made, press the Enter key to ru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be noted that GLMENU unloads itself in ord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.GL file selection, putting a copy of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 memory until the .GL execution is termina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sufficient expanded memory available (or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n't have ANY active expanded memory), GLMENU will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emporary copy of itself in a file o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of your hard disk.  That file will be named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hhmmss.$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where the "hhmmss" is replaced by the current tim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, minutes and seconds.  This file is obviously era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MENU upon return from the .GL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GLMENU is unloaded, approximately 9K of base RAM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place holder to facilitate GLMENU's reloading.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present a problem if you are attempting to run a .GL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credibly memory hungry, and will not run without the 9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used by GL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. COPY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though GLMENU is distributed as "freeware", it is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ubt copyrighted software and should be treated as su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uthorized modifications are NOT allowed, and profit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of GLMENU is express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pyrights on GRASP and GRASPRT are owned by Paul M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orporated of Ashland, 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.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Systems makes no representations / warranties with resp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 of GLMENU, and specifically disclaims any ex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mplied warranties of merchantability or fitness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 The GLMENU.EXE program file is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 "as is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pe you enjoy GL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m Mo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[end of document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