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.EXE is a program inspired by the book "Symmetry in Chaos",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Martin Golubitsky, ISBN 0-19-853689-5, Oxford Press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 extent, based on code and illlustrations provid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ote the book jack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and Golubitsky describe how a chaotic process eventu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symmetric patterns (in a river, for instance, photo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ulent movement of eddies, taken over time, ofte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n the aver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tended solely for the purpose of demonst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new way of viewing fractal patterns.  I make no pret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r-friendly or complete.  I wrote it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, and you are simply getting a copy of my "workben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means provided to save the images, and no mean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arameters into the formulas aside from chang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It is my hope that this variation of the fractal imag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ay into the wonderful Fractint fractal generator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mplemented three of the four variations of these frac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ussed in the book, and somewhere around 13-15 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type, giving nearly 45 different imag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these disclaimers, a reasonably fast computer with E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n produce some very attract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/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 PC compatible computer with at least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!!: Do NOT use a graphics mode that is higher than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.  Doing so could possibly damage your video 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antly select an invalid mode, press ESC immmediately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fractal program, much time is spent i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s calculating floating point values before a pixel is plo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erefore, a math co-processor is highly desira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didn't provide any means for saving screens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 and public domain EGA/VGA/SVGA screen captur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.  I think you can find one if you want one ba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rovided VERY minimal color options.  SYMM can load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aps and do a crude version of color cycling,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much easier to capture the screen as a .GIF imag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nt's "R"estore command to load the image into Fract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palett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BG Dodson for developing the colormap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most fractals, these take a while to develop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you see plotted are the more chaotic initial orb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it long enough you will begin to see delicate web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orbits settle into a more period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of a pixel is based upon the number of time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"visited" by an orbit.  Each time a pixel is hit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oint is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, changing  the images color palette will lead to dra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mage, turning a blase one into something stunning (and 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).  Fractint's gamma maps are particularily elegant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.  The Icon and Square Quilt types, in particular,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like x-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s are NOT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cursor keys:  Scroll to next/previous fract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ursor keys: Scroll to next/previous parameter set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urrent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= Redraw current image 25%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Square Tiles, Page Up, Page Down increase/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ttern repititions, since scale is not a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n = Redraw current image 25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Reset scale (or reps)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= Switch 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: single-step colo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continuous cycling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= continuous cycling,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= Load Fractint styl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mmetry in Chaos" describes four different frac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mplements thre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con" type, decribed in Chapt. 5, the "Symmetrical Fract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hapt. 7, and the "Square Quilts" from Chap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rom my implementation is "Hexagonal Qui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rovided by the Jordan Hargraphix SVGABG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BG Dodson for developing the colormap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(with the exception of default.map, which was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ract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nection between the author of this program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blisher of the "Symmetry in Chaos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for personal use, but may not be sold 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 of any type without 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un, I'll have fun. If you make money, I'll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on CompuServe's GRAPHDEV forum if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Borland C++ 3.1 sourc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SST:  If you like this type of fractal, but hate my interf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 note to The Stone Soup Group on CompuServe an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dd these fractals to Fractint.  Tell 'em Dan sentc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[70703,16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