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_______________________ 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____________________  Tele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account (optional)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AG version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where you found RTAG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boxes which indicate your ord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register RTAG ($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order Mathplot ($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order Nonlin ($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$5  to  the  total amount of the order if the softwar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ed out of the United  States.   I  cannot  accept  check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US  banks.   Visa,  MasterCard  and American Express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  are  accepted  but  a  check,  money  order,  or  cash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red.   If  you  wish  to use a credit card specify the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address, card number, 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turn for registering, you will receive the  register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he  program,  a  laser-printed,  bound  copy of the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months of telephone or CompuServe support.  Your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  will  be  refunded  if  you  find  a serious bug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 choic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0" HD (1.4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HD (1.2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DD (360 K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with the amount indicat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410 Gera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shville, TN  37205-380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15-292-2881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76166.2640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