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DOTS Alpha Rel. 0.03 (11/2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brief intro to get you going with PDOTS. 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ocument or anything.  Note: this is still a fairl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of this program.  Feel free to report bu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pend on 'em getting fixe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visual modeller for 3d 'wormy' shapes (a 2d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pt along a 3d curve).  The cross-section, cross-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, and 3d curve are all defined by interpolating 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s.  It can create data for a bunch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ers and other mod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 batch data fil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DOTS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s start up with one default object, a cyli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ots somethng.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"somethng.dot" is a previously created PDO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DOTS can also read .CTD files from Truman Brown's Connect th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, .WRM files from Robert Flores' WORM modeller, and 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my SP spline-generator.  If you read in a .PT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also SAVE a .PTH file instead of a .DO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TS will load up the data file and display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data file from some other program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elect the Autozoom button the get the whole thin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DOTS in batch mod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ots somethng.dot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DOTS will generate an output file from the .DO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DOTS generates Polyray data files. 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enerate a Vivid data file with /fv, a Raw2Pov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/fr, or a CTDS data file with /f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file will be named the same as the input fi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.PI (polyray), .V (vivid), .RAW (raw2pov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TD (CTDS).  You can tell it to create a differen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ots something.dot /fv /osmth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reate a file called SMTHELSE.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't generate a POV-Ray data file in PDOTS becaus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automatic bounding.  And anyway, Raw2Pov do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velous job of smoothing and bounding raw triangles,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PD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OTS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OT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NOT.DOT - a sample PDOTS data file, based on Jeff Bowerma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heresque tri-symmetric knot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KNOT.INC - polyray header for T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ZILLA.DOT - another sample PDOT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ZILLA.INC - polyray header for 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HANT.DOT -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HANT.INC - polyray header for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MTEX.INC - some predefined textures for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MTEX.VO - some predefined textures for Vi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DOTS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VGA monitor (regular VGA is sufficient... it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640x480x16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t least a '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 mouse with a microsoft-compatibl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 serious work with this program,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A numeric coprocessor... it DRAGS withou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ox controls : click on the left or right arrow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crease the number inside the box.  Or click on the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box to type in a number.  There's error-preven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increments on the arrows, but you can typ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including illegal values like scale &lt;0,0,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controls : click the mouse inside the text box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in a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controls : I ain't even gonna explain thes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- Save the scene in PDOTS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- Load a PDOTS text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ray - Generate tons of patches for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vid - Generate patches for Vi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DS - Generate dots for Connect-the-Dots-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2POV - Generate raw triangles for RAW2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V - Generate 3dv data file -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-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zoom - set the zoom value and scene transform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scene fits in the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- dump everything and start a new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 - switch to the Scene Transform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 - This value decides how objects are scal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represents how many units across should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- Add a new point to the current object (after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click the mouse cursor on the place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point to go, on one of the viewport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- Let you select a point in the current objec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- select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 - select the previou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- Don't display the current object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nt some of the objects to be visible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oth - Hide all the objects except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all - Unhide everything that's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 - switch to the Object Transfor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- Add a new object at the place you select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- Delete the current objec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/Open - Toggle between closed and open curve.  (If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ends of the object are 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- Append the points from the next objec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then delete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d - Delete every other point in the current obje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useful if you read in a data file created for 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TDS, which use a lot of points to represen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bject name" box - Label the current object.  Uniqu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re required for RAW2POV.  Creates a comment in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vid output files.  Also useful when you want to ed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DOT file in a text editor, so you know which object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bject texture" box - Attach a named textur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Vivid and Polyray output.  Might be us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teve Anger's RAW2POV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-s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- change the cross-section of the current o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- modify the control points of the current object's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st - rotate the cross section around the axis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defines how many full twists there ar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length of the object.  For closed objects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ger value, or the ends won't conne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le - defines the initial rotation of the cross section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of the current object.  None of the Cross-s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nything for CTD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al - defines how many points will be generated along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al - defines how many points will be generated for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  (axial*radial*2)=number of triangle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l doesn't do anything for CTD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ruman Brown for writing CTDS, the original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eff Bowermaster and Alexander Enzmann for gabb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and coming up with lots of neat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Andrew Glassner for starting the Graphics Gem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.  GREAT stuff,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ules Bloomenthal for his article "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Frames Along a Space Curve" in Graphics Gems 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other article "Modelling the Mighty Maple" in the SIG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85 Conference Proceedings.  I didn't end up using 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didn't understand it, but it got me thinking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ef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upport output to 3DV.  I added the button, but not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ake the "delete object" butto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Allow for object transformations in point editing (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ays attention to scene transforms, but not object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ove a point while an object transform is activ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nd up where you wanted i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Doodl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Non-splin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Discs, sphe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dd U,V info to triangles for a future version of Poly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Hidden-surface, perspectiv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Shaded ZBuffe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hear,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Support other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Rework object selection so it's mo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A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0211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