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 C R E E N   V I E W E 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-1994 by D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BBS, Telegard, TriBBS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6  February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anae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8) 695-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e Step Beyond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ITI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 OF THIS PROGRAM WILL IN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ER is an ANSI screen display program that will displ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ANSI screens. The program can be run from a BBS or LO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s that you add need to be BLOCKED SAVE with HOME CURS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SCRNVIEW into the directory of your choosing.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VIEW.CFG file to your type of BBS caller file. Then ma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program (see EXAMPLE BATCH FI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INSTALL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EEN VIEWER under multiple nodes, just make a SCRNVIEW.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call it from your door manager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 1 - SCRNVIEW SCR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- SCRNVIEW SCR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 - SCRNVIEW SCRN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(Your SCRNVIEW.CFG fil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Batch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ICTVIEW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VIEW SCRNVIEW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 Variab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LOCALL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CAL.BAT is included to allow anyon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Just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donation, a message on One Step Beyond BBS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your REGISTERED NUMBER to be included in your SCRNVIEW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make the door show up registered to and de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ssociated with the unregistere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please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ep Beyond BBS at (808)695-8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ed Freeman of Micronet BBS for helping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EENS ENCLO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enclosed in this program were created from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in the world and they deserve the many thanks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 and my enjoyment. By registering this program you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viewer program and not the scree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0 initial release of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1 redid the code, found that v1.0 to be a real dog!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2 - fixed some minor annoying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3 - added some clear screen codes and an Ent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4 (11-21-93) moved the registered to line to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ook of the goodbye screen, hopefully making things a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5 (12-27-93) moved the registered to line in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6 (2-7-94) a couple of cosmetic chang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6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 as of 2-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