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PH Rel Alpha 0.02 (11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Morph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  Note: this is still a fairl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of this program... it's prone to cra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, so save your warping meshes i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I haven't worked on this program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pt to fix one last bug that had been sitting t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and I probably won't get back to it for another long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port bugs, but don't expect 'em to get fix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p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morph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enty of XMS or EMS unless you're working 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rping process, morph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uffer won't fit in conventional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 will either stick the buffer in EMS, XMS, or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wherever it can fin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uses virtual memory, this is going to s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down.  That's because the second pass o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operates on a column of pixe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lot of disk thrashing.  (Sev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per colum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Morph, type "MORPH &lt;file1&gt; &lt;file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doesn't currently check to make sure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o if you mix 'em up, you might get REAL od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Morph creates is compressed Targ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VPIC and PICLAB have some trouble reading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-length packets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 read 'em ok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gave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cales 'em so they'll fit in the windows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with a nearest neighbor routine.  If you have M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or don't mind waiting, you can get bett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creen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PH /SLOW (file1) (file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scale them with interpol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mesh is laid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he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button at the point where you wa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(If the cursor is on the top or bottom border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, and if it's on one of the side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orph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It'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/Unlock:  If lock is selected, the two me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.  Move a point on picture #1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picture #2 will mov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lock is selected, then the two meshe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nd to keep the meshes locked at the beginn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etting up points for picture #1.  Then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points on picture #2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/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is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/Splines:  When your points are all loca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m to be, and you tell Morph to go ahead and mor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 figures out which points to map where by (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 drawing lines between the vertices.  In Splin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raws curved lines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p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/dumb resampling:  In smooth mode, Morph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n dumb mode, it just grab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Morph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make sure you use this button once in a wh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mesh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Morph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and morphing algorithms come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berg's book Digital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d to work out most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caling and spline code come virtually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ok (except for translating it from C t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the line drawing routines off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urbo Pascal 6.0 Techniques and Utilities,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at other places I stole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ctually my origina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going to add or change (sooner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on of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etter way of adding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per handling of the alpha channel.  Right now Morp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byte from TGA-32s into accoun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make it work with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actually have any test files with re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going to have to write a little program to ad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o pictures (a seed fill to alpha o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thod suggested in Foley &amp; Van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a program to do compositing (or add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currently going under the assumption tha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ransparency, not opacity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completely opaque, and 255 means completely transpa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to be the more common way of handling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If anybody who reads this knows bett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ventually ... SVGA mode or modes... I'd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1024x768x256 mode, which'd allow two 500x5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) 64-gray images instead of 300x300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.  Zoom-in would be REALL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