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imation done with POV-Ray 2.0 by Dan Fa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Dan Farm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prohibited without permission of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