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P (Dave's .FLi APp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 (10/07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 is a command-line utility that takes one or more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s and appends them into a singl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input-filename[s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filename  (specify the 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       (specify playing speed.  Reasonable values ar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.  Default is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flap part1 part2 part3 /o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part1.fli, part2.fli, and part3.fli... pu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ile called whol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flap part1 part2 p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part1.fli, part2.fli, and part3.fli... pu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part1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flap rocket.fli /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peed of rocket.fli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s for the .FLI file format come from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, which is included in Jim Kent's FL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is worth it, send me some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LAP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76546,1321" on Compuserve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