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0.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, .TGA, and graycale .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LIC (*8/16).  (If you specify /b16 fo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et a Tempra FLX instead of a FLI or F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.  If the overlayed pictures contai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s (32-bit TGA files onl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#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[#,#]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[#,#,#,#]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#,#,#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T#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DTA *not* to generate an optimized palette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, since a FLIC file already contains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