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COM has been voted to be one of the top 2 BBS's in the USA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ught to you  by AMCOM,  voted for 2 years in a row to be one of the top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the USA...   and one of the best and friendliest BBS'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ccess available to shareware authors. Known world-wide, 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irst, for new or difficult to find software!  Foreign callers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, and Shareware authors and distributors are welcome and numero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roud to be authorized distributors for Apogee and HS/Link.  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on first call. AMCOM provides separate file libraries f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, Atari &amp; Macintosh computer users.  We support seven foreign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+ conferences and 35+ doors.  We are proud to have to hav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groups  anywhere!    Huge programming, Sysop, business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 Many Shareware authors upload their products here first!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serious shareware author, that does not upload to  AMCOM direct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! Call and see why for yourself.  We think you wi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MCOM is an ASP approved,10-node syste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COM, PO BOX 41164, Cleveland, OH, 44141 *  65,000+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38400/1200 Bd USR V.32/V.42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2 38400/1200 Bd USR D/S V.32/HST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57600/1200 Bd USR D/S V.32/HST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file DIRECTLY from AMCOM, it was tested with McAfe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9.23V112 for 2,819 known viruses.  Normal precautions recommen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WAYS something new on AMCOM!!  Why not call toda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