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Word Search Creator (TM) Version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203) 350 -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-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WSC3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Create and Print Word Search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 Word Search Creator(TM) gives you complet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creation of a word search puzzle. You may enter word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you like in the puzzle manually or let Word Search Creator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place your words for you. You may also save a puzz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or edit later. When you are finished entering words, press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lank spaces will be filled with random letters. You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print your puzz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Search Creator features a full size grid of the puzzle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asy to visualize the design of your puzzle. Also feature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use support, pop up windows and menus, easy file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nd support and configuration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Word Search Creator requires an IBM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with an EGA or VGA monitor an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DOC  - Form for registering Word Search Creator</w:t>
      </w:r>
    </w:p>
    <w:p>
      <w:pPr>
        <w:pStyle w:val="PreformattedText"/>
        <w:bidi w:val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VENDOR.DOC    - This information file for vendors</w:t>
      </w:r>
    </w:p>
    <w:p>
      <w:pPr>
        <w:pStyle w:val="PreformattedText"/>
        <w:bidi w:val="0"/>
        <w:jc w:val="left"/>
        <w:rPr/>
      </w:pPr>
      <w:r>
        <w:rPr/>
        <w:tab/>
        <w:t xml:space="preserve">      READ1st.DOC   - Fast start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two sample puzzles: Baseball.Puz, Baseball.Cl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e.Puz, Bible.Cl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