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no patience? Fed up with shareware registrations taking week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? Then READ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uter Profiles now has ONLINE REGISTRATION! Get your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by using our Credit Card door. We Accept Visa / M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American Express, and all other major credit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 today, and type REGISTER at the main prompt. Your ord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cessed immedia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ndom Access (Computer Pro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rginia Beach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 1 (804) 491-4347 Dual 16.8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 2 (804) 491-5061 V.32 bis 57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CUT HERE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to:                     Computer Profil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06 N. Amsterdam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irginia Beach, Va 23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ecks / Mo made payable to Computer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  <w:t>Name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  �Address: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  �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  �City:                   � State:               � Zip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  �                        �                 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  �Voice Phone:                    �  BBS Phone: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</w:t>
      </w:r>
      <w:r>
        <w:rPr/>
        <w:t>۰��۰��۰��۰��۰��۰��۰��۰��۰��۰��۰��۰��۰��۰��۰��۰��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  <w:t>BBS Name (Max 50 Characters)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  �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  �Registration Name if Different from Abov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  �BBS Software                      �  Versio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  �                                 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  <w:t>Version of ProWords Currently being Used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Words                                          �        $ 20.9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tal                                             �        $ 20.9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ffice Use Only                          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made no warranty of any kind, expressed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any warranties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. CP Shall not be liable for any damages, whether direct, indi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or consequential arising from a failure of this program to opera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nner desired by the user. In no event shall CP be liable to you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damages, including lost profits, savings or other incident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arising out your use or inability to use the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claim by any other party.(191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