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Ŀ �Ŀ �Ŀ �   � �Ŀ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� � � � � � � ��� � 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 ��� ����� ��� ��� ���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S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made no warranty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fitness for a particular purpose. I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, whether direct, indirect, special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ner desired by the user.  I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I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C++ is a Registered Trademark of Borland International 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 is a Trademark of Data-Comp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ike 99.9% of the sysops world wide, you will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ProWords (tm) available o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words latest version can always be found on Quality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board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Access (Computer Pro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ginia Beach, V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1 (804) 491-4347 Dual 16.8 H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2 (804) 491-5061 V.32 bis 5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Pro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tects Loss of carr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operate at speeds in excess of 115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ill automatically log user off after 3 minutes of no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be operated on a MultiNetwork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support up to 2500 words in the onlin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ysop can add or remove any words with just a text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lows sysop determined plays per day (1 un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ven your youngest of BBS'ers will enjoy this simple and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do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ncludes All three letter words from the American Heri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Prowords is simple and straight forward. If you hav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ther PCBoard doors then you should have no problem at a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. It was designed with simplicity in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IT UP - (This example sets up a Single Node PCBoard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 different BBS software, set the door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your BBS specifications. It should be very simili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:   Create a directory from which ProWords will run fro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 can be called anything you wish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DOS 8 character limit.  (This documen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 you have selected C:\PCB\PROWORDS for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:   Copy or UNZIP all the Incognito fil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you just cre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.    COPY PWRD191.ZIP C:\PCB\PRO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KUNZIP PWRD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:   Create the ProWords configuration file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all the external data that ProWords will ne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your ascii editor you will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ROWORDS.CNF". The name cannot be changed and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in your PROWORDS Directory.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a message is written to the scree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low is a Description of each lin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1  Random Access BBS    ( BB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2  999999999            (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 3  5                    ( Number of plays a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: You now need to construct the batch file that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se to call the ProWords program. If your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node you will have to make one each of thes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node you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reating this batch file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Words will run for that node. Each batch fil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should be like the following example. (Assuming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nfiguring for a single N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WOR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    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2    CD C:\PCB\PRO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3    PROWORDS C:\PCB\PCBOARD.SYS (C:\SF30\DOOR.SYS 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:              %pcbdrive%%pcbdir%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4    CD C:\P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5 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 Turns off the Local Screen Echo (DOS 3.3 and 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2 Changes the directory to where ProWords is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3 (1) ProWords Executabl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) First is the complete path to that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Board.sys, DOOR.sys, Generic.sy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4 Changes the directory back to the PCB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5 Calls the PCBoard program / or your bb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r ProWords batch file should be similar to th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Line 3 however, Must contain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.sys or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6: The next and last step to setting up ProWords is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Words to your PCBoard Doors file.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PCBoard setup program. All you need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are in the PCBSETUP editor for doors is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batch file you just created above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t for a door, give it a minimum security lev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all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w all set to run ProWords !!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Inform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Most of you will want to add to your dictionary. This is allowed </w:t>
      </w:r>
    </w:p>
    <w:p>
      <w:pPr>
        <w:pStyle w:val="PreformattedText"/>
        <w:bidi w:val="0"/>
        <w:jc w:val="left"/>
        <w:rPr/>
      </w:pPr>
      <w:r>
        <w:rPr/>
        <w:t>and can be done without much effort. The only stipulations are that the</w:t>
      </w:r>
    </w:p>
    <w:p>
      <w:pPr>
        <w:pStyle w:val="PreformattedText"/>
        <w:bidi w:val="0"/>
        <w:jc w:val="left"/>
        <w:rPr/>
      </w:pPr>
      <w:r>
        <w:rPr/>
        <w:t>words cannot exceed 3 characters in length, and the dictionary cannot contain</w:t>
      </w:r>
    </w:p>
    <w:p>
      <w:pPr>
        <w:pStyle w:val="PreformattedText"/>
        <w:bidi w:val="0"/>
        <w:jc w:val="left"/>
        <w:rPr/>
      </w:pPr>
      <w:r>
        <w:rPr/>
        <w:t xml:space="preserve">more than 2500 words (at the present time). You can add the words in </w:t>
      </w:r>
    </w:p>
    <w:p>
      <w:pPr>
        <w:pStyle w:val="PreformattedText"/>
        <w:bidi w:val="0"/>
        <w:jc w:val="left"/>
        <w:rPr/>
      </w:pPr>
      <w:r>
        <w:rPr/>
        <w:t>alphabetical order or just add it to the end of the file. The search is faster</w:t>
      </w:r>
    </w:p>
    <w:p>
      <w:pPr>
        <w:pStyle w:val="PreformattedText"/>
        <w:bidi w:val="0"/>
        <w:jc w:val="left"/>
        <w:rPr/>
      </w:pPr>
      <w:r>
        <w:rPr/>
        <w:t>if its sorted but you will probably not notice the difference. Also there can</w:t>
      </w:r>
    </w:p>
    <w:p>
      <w:pPr>
        <w:pStyle w:val="PreformattedText"/>
        <w:bidi w:val="0"/>
        <w:jc w:val="left"/>
        <w:rPr/>
      </w:pPr>
      <w:r>
        <w:rPr/>
        <w:t>only be ONE WORD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oWords supports many BBS types including BBS's that use the</w:t>
      </w:r>
    </w:p>
    <w:p>
      <w:pPr>
        <w:pStyle w:val="PreformattedText"/>
        <w:bidi w:val="0"/>
        <w:jc w:val="left"/>
        <w:rPr/>
      </w:pPr>
      <w:r>
        <w:rPr/>
        <w:t>PCBoard.sys, Door.sys, Callinfo.bbs, Dorinfox.def and a generic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ad the NON-STD.TXT file for information on non standard com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ssi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file in your ProWords directory named PROWORDS.SCR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to your Bulletin directory and be used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start a new game just delete the file labeled PROWORDS.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WORDS is Shareware. You are granted a 21 day trial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you may evaluate PROWORDS. If you continue to uti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you are required to register it with the autho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register PROWORDS within the required time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, You are REQUIRED to remove it from your boar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United States Copyright Laws gover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not crippled in any way. It is full feat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will do everything that a Registered version wil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 A Registered Version" will not be shown on the ending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gistered me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gister your copy of PROWORDS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 to place in your PROWORDS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important part of registering is that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ce of mind knowing that you d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patience? Fed up with shareware registrations taking weeks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? Then READ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Profiles now has ONLINE REGISTRATION! Get your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by using our Credit Card door. We Accept Visa / Master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American Express and all other MAJOR credit cards. Call today, a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 at the main prompt. Your order will be processed immed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Access (Computer Pro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ginia Beach, V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1 (804) 491-4347 Dual 16.8 H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2 (804) 491-5061 V.32 bis 5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register your copy of PROWORDS, Fill out the form 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ail it along with $20.95 (U.S. FUNDS)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ary R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6 N. Amsterdam 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rginia Beach, Va, 234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all checks pay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ary R.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hecks must be drawn from U.S. Banks...No foreign curr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ccepted. (This includes Canadian)  Please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, exactly how you would like your BBS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Closing Scree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